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3" w:right="0" w:hanging="0"/>
        <w:jc w:val="center"/>
        <w:rPr/>
      </w:pPr>
      <w:r>
        <w:rPr/>
        <w:t>ПРИЛОЖЕНИЕ № 2</w:t>
      </w:r>
    </w:p>
    <w:p>
      <w:pPr>
        <w:pStyle w:val="Style25"/>
        <w:spacing w:lineRule="auto" w:line="240"/>
        <w:ind w:left="4253" w:right="0" w:hanging="0"/>
        <w:jc w:val="center"/>
        <w:rPr/>
      </w:pPr>
      <w:r>
        <w:rPr/>
        <w:t>к приказу финансового управления</w:t>
      </w:r>
    </w:p>
    <w:p>
      <w:pPr>
        <w:pStyle w:val="Style25"/>
        <w:spacing w:lineRule="auto" w:line="240"/>
        <w:ind w:left="4253" w:right="0" w:hanging="0"/>
        <w:jc w:val="center"/>
        <w:rPr/>
      </w:pPr>
      <w:r>
        <w:rPr/>
        <w:t>администрации муниципального</w:t>
      </w:r>
    </w:p>
    <w:p>
      <w:pPr>
        <w:pStyle w:val="Style25"/>
        <w:spacing w:lineRule="auto" w:line="240"/>
        <w:ind w:left="4253" w:right="0" w:hanging="0"/>
        <w:jc w:val="center"/>
        <w:rPr/>
      </w:pPr>
      <w:r>
        <w:rPr/>
        <w:t>образования Северский район</w:t>
      </w:r>
    </w:p>
    <w:p>
      <w:pPr>
        <w:pStyle w:val="Normal"/>
        <w:ind w:left="4253" w:right="0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от 6 июня 2022 года № 46</w:t>
      </w:r>
    </w:p>
    <w:p>
      <w:pPr>
        <w:pStyle w:val="Style25"/>
        <w:ind w:left="4253" w:right="0" w:hanging="0"/>
        <w:jc w:val="center"/>
        <w:rPr/>
      </w:pPr>
      <w:r>
        <w:rPr/>
      </w:r>
    </w:p>
    <w:p>
      <w:pPr>
        <w:pStyle w:val="Style25"/>
        <w:ind w:left="4253" w:right="0" w:hanging="0"/>
        <w:jc w:val="center"/>
        <w:rPr/>
      </w:pPr>
      <w:r>
        <w:rPr/>
        <w:t>«ПРИЛОЖЕНИЕ № 2</w:t>
      </w:r>
    </w:p>
    <w:p>
      <w:pPr>
        <w:pStyle w:val="Style25"/>
        <w:ind w:left="4253" w:right="0" w:hanging="0"/>
        <w:jc w:val="center"/>
        <w:rPr/>
      </w:pPr>
      <w:r>
        <w:rPr/>
      </w:r>
    </w:p>
    <w:p>
      <w:pPr>
        <w:pStyle w:val="Style25"/>
        <w:ind w:left="4253" w:right="0" w:hanging="0"/>
        <w:jc w:val="center"/>
        <w:rPr/>
      </w:pPr>
      <w:r>
        <w:rPr/>
        <w:t>УТВЕРЖДЕНА</w:t>
      </w:r>
    </w:p>
    <w:p>
      <w:pPr>
        <w:pStyle w:val="Style25"/>
        <w:ind w:left="4253" w:right="0" w:hanging="0"/>
        <w:jc w:val="center"/>
        <w:rPr/>
      </w:pPr>
      <w:r>
        <w:rPr/>
        <w:t>приказом финансового управления</w:t>
      </w:r>
    </w:p>
    <w:p>
      <w:pPr>
        <w:pStyle w:val="Style25"/>
        <w:ind w:left="4253" w:right="0" w:hanging="0"/>
        <w:jc w:val="center"/>
        <w:rPr/>
      </w:pPr>
      <w:r>
        <w:rPr/>
        <w:t>администрации муниципального</w:t>
      </w:r>
    </w:p>
    <w:p>
      <w:pPr>
        <w:pStyle w:val="Style25"/>
        <w:ind w:left="4253" w:right="0" w:hanging="0"/>
        <w:jc w:val="center"/>
        <w:rPr/>
      </w:pPr>
      <w:r>
        <w:rPr/>
        <w:t>образования Северский район</w:t>
      </w:r>
    </w:p>
    <w:p>
      <w:pPr>
        <w:pStyle w:val="Style25"/>
        <w:ind w:left="4253" w:right="0" w:hanging="0"/>
        <w:jc w:val="center"/>
        <w:rPr/>
      </w:pPr>
      <w:r>
        <w:rPr/>
        <w:t>от 9 марта 2021 года № 28</w:t>
      </w:r>
    </w:p>
    <w:p>
      <w:pPr>
        <w:pStyle w:val="Style25"/>
        <w:ind w:left="4253" w:right="0" w:hanging="0"/>
        <w:jc w:val="center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Fonts w:ascii="Arial" w:hAnsi="Arial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Типовая форма</w:t>
        <w:br/>
        <w:t>соглашения (договора) о предоставлении юридическим лиц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(за исключением государственных (муниципальных) учреждений)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индивидуальным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предпринимателям, физическим лицам гран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в форме субсидий, в том числе предоставляем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конкурсной основе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25"/>
        <w:ind w:left="0" w:right="0" w:hanging="0"/>
        <w:jc w:val="left"/>
        <w:rPr/>
      </w:pPr>
      <w:r>
        <w:rPr/>
        <w:t>станица________________</w:t>
        <w:tab/>
        <w:tab/>
        <w:tab/>
        <w:t xml:space="preserve">    </w:t>
        <w:tab/>
        <w:t xml:space="preserve">     «___» __________ 20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ому как получателю средств местного бюджета доведены лимиты бюджетных обязательств на предоставление гранта(ов) в форме субсид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лжности, а также фамилия, имя, отчество </w:t>
      </w:r>
      <w:r>
        <w:rPr>
          <w:rFonts w:cs="Times New Roman" w:ascii="Times New Roman" w:hAnsi="Times New Roman"/>
          <w:sz w:val="20"/>
          <w:szCs w:val="20"/>
          <w:lang w:eastAsia="ru-RU"/>
        </w:rPr>
        <w:t>уполномоченн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остоверяющего полномочия лица на подписание соглашения (договора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Уполномоченный орган с одной сторо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юридического лица (за исключением муниципального учреждения ; фамил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 отч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ого предпринимателя или физ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(ый) в дальнейшем  Получатель, в лице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лица, представляющего Получателя, или уполномоченного им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 устанавливающего полномочия лиц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ругой стороны, далее именуемые  Стороны,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реквизиты решения Сове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Северский район, наименование и реквизиты норматив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711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вого акта исполнительного органа  муниципального образования Северский райо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порядок предоставления грантов в форме субсид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) в целях реализации 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и реквизиты нормативного правового акт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расходное обязательство или муниципальная програм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Северский рай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ли настоящее Соглашение (договор) (далее - Соглашение) о нижеследующ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0" w:name="sub_201"/>
      <w:bookmarkEnd w:id="0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1" w:name="sub_201"/>
      <w:bookmarkStart w:id="2" w:name="sub_201"/>
      <w:bookmarkEnd w:id="2"/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3" w:name="sub_20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Предметом настоящего Соглашения является предост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201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м органом из местного  бюджета в 20__ году / 20__ - 20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ах Получателю гранта(ов) в форме субсидии (далее - грант) на: 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ание цели (ей) предоставления гранта)</w:t>
      </w:r>
    </w:p>
    <w:p>
      <w:pPr>
        <w:pStyle w:val="Normal"/>
        <w:autoSpaceDE w:val="false"/>
        <w:spacing w:lineRule="auto" w:line="240" w:before="0" w:after="0"/>
        <w:rPr/>
      </w:pPr>
      <w:bookmarkStart w:id="5" w:name="sub_21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1.1.1. В рамках реализации Получателем следующих про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sub_2111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(мероприятий): ____________________________________________________.</w:t>
      </w:r>
    </w:p>
    <w:p>
      <w:pPr>
        <w:pStyle w:val="Style33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ab/>
        <w:t>1.1.1.1. В целях достижения результатов</w:t>
      </w:r>
      <w:r>
        <w:rPr>
          <w:rFonts w:cs="Times New Roman" w:ascii="Times New Roman" w:hAnsi="Times New Roman"/>
          <w:color w:val="auto"/>
          <w:sz w:val="20"/>
          <w:szCs w:val="20"/>
          <w:u w:val="none"/>
          <w:lang w:eastAsia="ru-RU"/>
        </w:rPr>
        <w:t xml:space="preserve"> </w:t>
      </w:r>
      <w:hyperlink w:anchor="sub_20223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)</w:t>
        </w:r>
      </w:hyperlink>
      <w:r>
        <w:rPr>
          <w:rFonts w:cs="Times New Roman" w:ascii="Times New Roman" w:hAnsi="Times New Roman"/>
          <w:color w:val="auto"/>
          <w:sz w:val="20"/>
          <w:szCs w:val="20"/>
          <w:u w:val="none"/>
          <w:lang w:eastAsia="ru-RU"/>
        </w:rPr>
        <w:t>.</w:t>
      </w:r>
    </w:p>
    <w:p>
      <w:pPr>
        <w:pStyle w:val="Style33"/>
        <w:ind w:left="0" w:right="0" w:hanging="0"/>
        <w:rPr>
          <w:rFonts w:ascii="Times New Roman" w:hAnsi="Times New Roman" w:cs="Times New Roman"/>
          <w:color w:val="auto"/>
          <w:sz w:val="28"/>
          <w:szCs w:val="28"/>
          <w:u w:val="none"/>
        </w:rPr>
      </w:pP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>(наименование проекта (программы))</w:t>
      </w:r>
    </w:p>
    <w:p>
      <w:pPr>
        <w:pStyle w:val="Style33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ab/>
        <w:t>1.1.1.2._____________</w:t>
      </w: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(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</w:rPr>
          <w:t>4)</w:t>
        </w:r>
      </w:hyperlink>
      <w:r>
        <w:rPr>
          <w:rFonts w:cs="Times New Roman" w:ascii="Times New Roman" w:hAnsi="Times New Roman"/>
          <w:color w:val="auto"/>
          <w:sz w:val="20"/>
          <w:szCs w:val="20"/>
          <w:u w:val="none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hyperlink w:anchor="sub_20224">
        <w:bookmarkStart w:id="7" w:name="sub_2012"/>
        <w:bookmarkEnd w:id="7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2. Грант предоставляется Получателю в соответствии с объемами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bookmarkStart w:id="8" w:name="sub_2012"/>
        <w:bookmarkEnd w:id="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финансирования, предусмотренными на реализацию _____________________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наименование и реквизиты нормативного правового акта,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__________________________________________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устанавливающего расходное обязательство или мероприятие  муниципальной программы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_________________________________________,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муниципального образования Северский район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в пределах лимитов бюджетных обязательств и бюджетных ассигнований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доведенных Уполномоченному органу на соответствующие цели.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2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2"/>
            <w:szCs w:val="28"/>
            <w:u w:val="none"/>
            <w:lang w:eastAsia="ru-RU"/>
          </w:rPr>
          <w:tab/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2.1. За пределами планового периода в соответствии с _________________________________________________________________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(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3.1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реквизиты принятого в соответствии с бюджетным законодательством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Российской Федерации, решения </w:t>
        </w:r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администрации муниципального образования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Северский район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, предусматривающего заключение соглашения (договора) на срок, превышающий срок действия лимитов  бюджетных  обязательств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) в 20__ году ________(__________________) рублей _____ копеек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.2);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(сумма прописью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) в 20__ году ________(__________________) рублей _____ копеек</w:t>
        </w:r>
      </w:hyperlink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.2)</w:t>
        </w:r>
      </w:hyperlink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;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3) в 20__ году ________(__________________) рублей _____ копеек</w:t>
        </w:r>
      </w:hyperlink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.2)</w:t>
        </w:r>
      </w:hyperlink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bookmarkStart w:id="9" w:name="sub_201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3. Грант предоставляется в соответствии с лимитами бюджетных</w:t>
        </w:r>
        <w:bookmarkEnd w:id="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бязательств, доведенными Уполномоченному органу как получателю средств из местного  бюджета, по кодам классификации расходов бюджетов (далее - коды БК) на цель(и), указанную(ые) в настоящем разделе Соглашения, в  размере _______________________________________, в том числе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1) :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цифрами, прописью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в 20_ году ________(_________) рублей _____ копеек - по коду БК ____;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                                 (код БК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в 20_ году ________(_________) рублей _____ копеек - по коду БК ___;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                                 (код БК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в 20_ году ________(_________) рублей _____ копеек - по коду БК ___.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                                 (код БК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bookmarkStart w:id="10" w:name="sub_2014"/>
        <w:bookmarkEnd w:id="10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1.4. Предоставление гранта осуществляется путем перечисления средств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bookmarkStart w:id="11" w:name="sub_2014"/>
        <w:bookmarkEnd w:id="1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в соответствии и на условиях, установленных Порядком на счет Получателя ____________________________________________________________________</w:t>
        </w:r>
      </w:hyperlink>
    </w:p>
    <w:p>
      <w:pPr>
        <w:pStyle w:val="Normal"/>
        <w:autoSpaceDE w:val="false"/>
        <w:spacing w:lineRule="auto" w:line="240" w:before="0" w:after="0"/>
        <w:jc w:val="center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реквизиты счета Получателя)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w:anchor="sub_20224">
        <w:bookmarkStart w:id="12" w:name="sub_2015"/>
        <w:bookmarkEnd w:id="12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5. Грант предоставляется Получателю на ___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13" w:name="sub_2015"/>
        <w:bookmarkEnd w:id="1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single"/>
            <w:lang w:eastAsia="ru-RU"/>
          </w:rPr>
          <w:t xml:space="preserve">                                                                                      </w:t>
        </w:r>
      </w:hyperlink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>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(финансовое обеспечение /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single"/>
            <w:lang w:eastAsia="ru-RU"/>
          </w:rPr>
          <w:t>возмещение)</w:t>
        </w:r>
      </w:hyperlink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затрат в соответствии с перечнем</w:t>
        </w:r>
      </w:hyperlink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затрат, установленных Порядком.</w:t>
      </w:r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0224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20224">
        <w:bookmarkStart w:id="14" w:name="sub_202"/>
        <w:bookmarkEnd w:id="14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2. Права и обязанности Сторон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0224">
        <w:r>
          <w:rPr/>
        </w:r>
      </w:hyperlink>
      <w:bookmarkStart w:id="15" w:name="sub_202"/>
      <w:bookmarkStart w:id="16" w:name="sub_202"/>
      <w:bookmarkEnd w:id="16"/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17" w:name="sub_2021"/>
        <w:bookmarkEnd w:id="17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1. Уполномоченный орган: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18" w:name="sub_2021"/>
        <w:bookmarkStart w:id="19" w:name="sub_2211"/>
        <w:bookmarkEnd w:id="18"/>
        <w:bookmarkEnd w:id="19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1.1. Предоставляет грант в соответствии с разделом 1 настоящего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20" w:name="sub_2211"/>
        <w:bookmarkEnd w:id="2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глаш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shd w:fill="auto" w:val="clear"/>
          <w:lang w:val="ru-RU" w:eastAsia="ru-RU"/>
        </w:rPr>
      </w:pPr>
      <w:hyperlink w:anchor="sub_20224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 xml:space="preserve">2.1.2. </w:t>
        </w:r>
      </w:hyperlink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О</w:t>
      </w:r>
      <w:hyperlink w:anchor="sub_14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существляет в отношении Получателя гранта проверку соблюдения им порядка и условий предоставления гранта, в том числе в части достижения результатов их предоставления, а </w:t>
        </w:r>
      </w:hyperlink>
      <w:hyperlink w:anchor="sub_14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также на осуществление органами муниципального финансового контроля проверок в соответствии со статьями 268.1 и 269.2 Бюджетного кодекса Российской Федерации.</w:t>
        </w:r>
      </w:hyperlink>
      <w:bookmarkStart w:id="21" w:name="sub_1212"/>
    </w:p>
    <w:p>
      <w:pPr>
        <w:pStyle w:val="Normal"/>
        <w:autoSpaceDE w:val="false"/>
        <w:spacing w:lineRule="auto" w:line="240" w:before="0" w:after="0"/>
        <w:jc w:val="both"/>
        <w:rPr/>
      </w:pPr>
      <w:bookmarkEnd w:id="21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lang w:val="ru-RU" w:eastAsia="ru-RU"/>
        </w:rPr>
        <w:tab/>
        <w:t xml:space="preserve">2.1.2.1. </w:t>
      </w:r>
      <w:hyperlink w:anchor="sub_14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shd w:fill="FFFFFF" w:val="clear"/>
            <w:lang w:val="ru-RU" w:eastAsia="ru-RU"/>
          </w:rPr>
          <w:t>Проводит мониторинг достижения результатов предоставления гранта исходя из достижения значений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в порядке и по формам, которые установлены Министерством финансов Российской Федерации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hyperlink w:anchor="sub_20224">
        <w:bookmarkStart w:id="22" w:name="sub_221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 xml:space="preserve">2.1.3. Вправе в установленном порядке запрашивать и получать от </w:t>
        </w:r>
        <w:bookmarkEnd w:id="2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олучателя информацию и документы, в связи с реализацией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ab/>
      </w:r>
      <w:hyperlink w:anchor="sub_20224">
        <w:bookmarkStart w:id="23" w:name="sub_2214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2.1.4. Информирует и консультирует Получателя по вопросам</w:t>
        </w:r>
        <w:bookmarkEnd w:id="23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 xml:space="preserve"> использования гранта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24" w:name="sub_2215"/>
        <w:bookmarkEnd w:id="24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5. В случае образования не использованного в отчетном финансовом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25" w:name="sub_2215"/>
        <w:bookmarkEnd w:id="2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году остатка гранта в соответствии с Порядком принимает решение о наличии/отсутствии потребности в указанных средствах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2)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224">
        <w:bookmarkStart w:id="26" w:name="sub_2216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bookmarkEnd w:id="26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</w:rPr>
          <w:t xml:space="preserve">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2.1.6. Устанавливает:</w:t>
        </w:r>
      </w:hyperlink>
    </w:p>
    <w:p>
      <w:pPr>
        <w:pStyle w:val="Style33"/>
        <w:ind w:left="0" w:right="0" w:hanging="0"/>
        <w:jc w:val="both"/>
        <w:rPr/>
      </w:pPr>
      <w:hyperlink w:anchor="sub_20224">
        <w:bookmarkStart w:id="27" w:name="sub_22161"/>
        <w:bookmarkEnd w:id="27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2.1.6.1. Значения результатов предоставления гранта, показателей, необходимых для достижения результатов предоставления гранта (при установлении таких показателей), согласно приложению к настоящему Соглашению, которое  является  неотъемлемой  частью настоящего Соглашения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</w:rPr>
          <w:t>(5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hyperlink w:anchor="sub_2022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1.6.2. Иные показатели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6).</w:t>
        </w:r>
      </w:hyperlink>
    </w:p>
    <w:p>
      <w:pPr>
        <w:pStyle w:val="Style33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1.7. Осуществляет оценку достижения Получателем значений результатов предоставления гранта, показателей, необходимых для достижения результатов предоставления гранта, (при установлении таких показателей) и (или) иных показателей, установленных Порядком или Уполномоченным органом в соответствии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с </w:t>
      </w:r>
      <w:hyperlink w:anchor="sub_2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1.6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стоящего Соглашения на основании </w:t>
      </w:r>
      <w:hyperlink w:anchor="sub_2022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(7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bookmarkStart w:id="28" w:name="sub_2171"/>
      <w:r>
        <w:rPr>
          <w:rFonts w:cs="Times New Roman" w:ascii="Times New Roman" w:hAnsi="Times New Roman"/>
          <w:sz w:val="28"/>
          <w:szCs w:val="28"/>
        </w:rPr>
        <w:t xml:space="preserve">2.1.7.1. Отчета (ов) о достижении значений результатов предоставления гранта, показателей, необходимых для достижения результатов предоставления гранта, (при установлении таких показателей) составленных по форме согласно </w:t>
      </w:r>
      <w:hyperlink w:anchor="sub_200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Соглашению </w:t>
      </w:r>
      <w:hyperlink w:anchor="sub_2022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(8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являющемуся неотъемлемой частью настоящего Соглашения, представленного в соответствии с </w:t>
      </w:r>
      <w:hyperlink w:anchor="sub_227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2.7.2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Соглашения;</w:t>
      </w:r>
      <w:bookmarkStart w:id="29" w:name="sub_2172"/>
      <w:bookmarkStart w:id="30" w:name="sub_2218"/>
      <w:bookmarkStart w:id="31" w:name="sub_22181"/>
      <w:bookmarkStart w:id="32" w:name="sub_22182"/>
      <w:bookmarkStart w:id="33" w:name="sub_2183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2210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8. В случае установления или получения от органа муниципального</w:t>
        </w:r>
      </w:hyperlink>
      <w:bookmarkStart w:id="34" w:name="sub_2217"/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hyperlink w:anchor="sub_22102">
        <w:bookmarkEnd w:id="3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финансового контроля информации о факте(ах) нарушения Получателем порядка и условий предоставления гранта, в том числе указания в документах, представленных Получателем в соответствии с Порядком недостоверных сведений, а также в случае недостижения показателей результата (целевых показателей)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2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,   предусмотренных Порядком, направляет Получателю требование об обеспечении возврата гранта в местный  бюджет, в размере и сроки, определенные в указанном требовании, в соответствии с Порядком.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9</w:t>
      </w:r>
      <w:r>
        <w:rPr>
          <w:rFonts w:cs="Times New Roman" w:ascii="Times New Roman" w:hAnsi="Times New Roman"/>
          <w:sz w:val="28"/>
          <w:szCs w:val="28"/>
        </w:rPr>
        <w:t>. В пределах компетенции осуществляет иные мероприятия, направленные на реализацию настоящего Соглашения в соответствии с Поряд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02">
        <w:bookmarkStart w:id="35" w:name="sub_2022"/>
        <w:bookmarkEnd w:id="35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 Получатель обязуется: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02">
        <w:bookmarkStart w:id="36" w:name="sub_2022"/>
        <w:bookmarkStart w:id="37" w:name="sub_2221"/>
        <w:bookmarkEnd w:id="36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1. Соблюдать условия предоставления гранта, предусмотренные</w:t>
        </w:r>
        <w:bookmarkEnd w:id="3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Порядком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02">
        <w:bookmarkStart w:id="38" w:name="sub_2222"/>
        <w:bookmarkEnd w:id="38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2. Для получения гранта предоставлять в Уполномоченный орган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02">
        <w:bookmarkStart w:id="39" w:name="sub_2222"/>
        <w:bookmarkEnd w:id="3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ответствующие документы, предусмотренные Порядком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02">
        <w:bookmarkStart w:id="40" w:name="sub_222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3.Представлять информацию и документы, по запросам Уполномоченного</w:t>
        </w:r>
        <w:bookmarkEnd w:id="4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ргана в связи с реализацией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02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 xml:space="preserve">2.2.4. </w:t>
        </w:r>
      </w:hyperlink>
      <w:bookmarkStart w:id="41" w:name="sub_2224"/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ить достижение значений результатов предоставления гранта и соблюдение сроков их достижения, устанавливаемых в соответствии с</w:t>
      </w:r>
    </w:p>
    <w:p>
      <w:pPr>
        <w:pStyle w:val="Style33"/>
        <w:ind w:left="0" w:right="0" w:hanging="0"/>
        <w:rPr/>
      </w:pPr>
      <w:hyperlink w:anchor="sub_221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1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Style33"/>
        <w:autoSpaceDE w:val="false"/>
        <w:spacing w:lineRule="auto" w:line="240" w:before="0" w:after="0"/>
        <w:jc w:val="both"/>
        <w:rPr/>
      </w:pPr>
      <w:bookmarkEnd w:id="41"/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ab/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.2.4.1. Обеспечить достижение значений показателей, устанавливаемых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sub_221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1.6.2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42" w:name="sub_2225"/>
        <w:bookmarkEnd w:id="42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5. В случае получения от Уполномоченного органа требования в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43" w:name="sub_2225"/>
        <w:bookmarkEnd w:id="4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ответствии с пунктом 2.1.8 настоящего Соглашения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2.5.1.устранять факт(ы) нарушения порядка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>и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условий предоставления гранта в сроки, определенные в указанном требовании;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5.2. возвращать в местный  бюджет грант в размере и в сроки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определенные в указанном требовании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44" w:name="sub_2226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6. Обеспечить в соответствии с Порядком возврат в текущем</w:t>
        </w:r>
        <w:bookmarkEnd w:id="4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финансовом году в течение _______________________ остатков гранта, не 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(срок в соответствии с Порядком)</w:t>
        </w:r>
      </w:hyperlink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    </w:t>
      </w: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использованных в отчетном финансовом году, в случае принятия Уполномоченным органом решения об отсутствии потребности в указанных средствах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2)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45" w:name="sub_2227"/>
        <w:bookmarkEnd w:id="45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7. Ежеквартально (ежегодно, ежемесячно), до _____ числа месяца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46" w:name="sub_2227"/>
        <w:bookmarkEnd w:id="46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ледующего за отчетным периодом, представлять в Уполномоченный орган: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2.2.7.1. Отчет о расходах, источником финансового обеспечения которых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являются гранты, а также информацию и документы, подтверждающие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расходование данных средств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9) (2)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111111"/>
          <w:sz w:val="28"/>
          <w:szCs w:val="28"/>
          <w:u w:val="none"/>
          <w:lang w:eastAsia="ru-RU"/>
        </w:rPr>
      </w:pPr>
      <w:hyperlink w:anchor="sub_22162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ab/>
          <w:t xml:space="preserve">2.2.7.2. Отчет о достижении значений результатов (целевых показателей)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val="ru-RU" w:eastAsia="ru-RU"/>
          </w:rPr>
          <w:t>(8) (2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>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bookmarkStart w:id="47" w:name="sub_2228"/>
      <w:bookmarkEnd w:id="47"/>
      <w:r>
        <w:rPr>
          <w:rStyle w:val="InternetLink"/>
          <w:rFonts w:cs="Times New Roman" w:ascii="Times New Roman" w:hAnsi="Times New Roman"/>
          <w:color w:val="111111"/>
          <w:sz w:val="28"/>
          <w:szCs w:val="28"/>
          <w:u w:val="none"/>
          <w:lang w:eastAsia="ru-RU"/>
        </w:rPr>
        <w:tab/>
        <w:t>2.2.8. Соблюдать иные условия, предусмотренные Поряд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22162">
        <w:bookmarkStart w:id="48" w:name="sub_203"/>
        <w:bookmarkEnd w:id="48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3. Ответственность Сторон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2162">
        <w:r>
          <w:rPr/>
        </w:r>
      </w:hyperlink>
      <w:bookmarkStart w:id="49" w:name="sub_203"/>
      <w:bookmarkStart w:id="50" w:name="sub_203"/>
      <w:bookmarkEnd w:id="50"/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51" w:name="sub_2031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3.1. В случае неисполнения или ненадлежащего исполнения своих</w:t>
        </w:r>
        <w:bookmarkEnd w:id="5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бязательств по настоящему Соглашению Стороны несут ответственность в соответствии с законодательством Российской Федерации и условиями 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52" w:name="sub_2032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3.2. Получатель несет ответственность за достоверность документов,</w:t>
        </w:r>
        <w:bookmarkEnd w:id="5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предоставленных в Уполномоченный орган с целью реализации настоящего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глашения, в установленном законодательством Российской Федерации порядке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53" w:name="sub_203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3.3. Уполномоченный орган несет ответственность за осуществление</w:t>
        </w:r>
        <w:bookmarkEnd w:id="5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расходов  местного бюджета, направляемых на выплату гранта, в соответствии с законодательством Российской Федерации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22162">
        <w:bookmarkStart w:id="54" w:name="sub_2035"/>
        <w:bookmarkEnd w:id="54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3.4.__________________________________________________________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162">
        <w:bookmarkStart w:id="55" w:name="sub_2035"/>
        <w:bookmarkEnd w:id="55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(иные меры ответственности, установленные Порядком)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2162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22162">
        <w:bookmarkStart w:id="56" w:name="sub_204"/>
        <w:bookmarkEnd w:id="56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4. Дополнительные условия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2162">
        <w:r>
          <w:rPr/>
        </w:r>
      </w:hyperlink>
      <w:bookmarkStart w:id="57" w:name="sub_204"/>
      <w:bookmarkStart w:id="58" w:name="sub_204"/>
      <w:bookmarkEnd w:id="58"/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val="ru-RU" w:eastAsia="ru-RU"/>
        </w:rPr>
      </w:pPr>
      <w:hyperlink w:anchor="sub_22162">
        <w:bookmarkStart w:id="59" w:name="sub_204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4.1. Получатель дает согласие Уполномоченному органу на </w:t>
        </w:r>
        <w:bookmarkEnd w:id="5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автоматизированную, а также без использования средств автоматизации обработку персональных данных в соответствии с Федеральным законом от 27 июля 2006 г. № 152-ФЗ «О персональных данных», иными нормативными правовыми актами Российской Федерации, Краснодарского края и муниципального образования Северский район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2"/>
          <w:szCs w:val="28"/>
          <w:lang w:eastAsia="ru-RU"/>
        </w:rPr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val="ru-RU" w:eastAsia="ru-RU"/>
        </w:rPr>
        <w:tab/>
        <w:t>4.2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14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Получатель дает согласие на осуществление Уполномоченным органом проверок соблюдения им порядка и условий предоставления субсидий, в том числе в части достижения результатов их предоставления, а также на осуществление органами муниципального финансового контроля проверок в соответствии со статьями 268.1 и 269.2 Бюджетного кодекса Российской Федерации. </w:t>
        </w:r>
      </w:hyperlink>
    </w:p>
    <w:p>
      <w:pPr>
        <w:pStyle w:val="Style33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2"/>
          <w:szCs w:val="28"/>
          <w:lang w:eastAsia="ru-RU"/>
        </w:rPr>
        <w:t xml:space="preserve"> </w:t>
      </w:r>
      <w:r>
        <w:rPr>
          <w:rFonts w:eastAsia="Courier New"/>
          <w:sz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4.3. В случае уменьшения Уполномоченному органу как получателю бюджетных средств ранее доведенных лимитов бюджетных обязательств на предоставление гранта на соответствующий финансовый год (соответствующий финансовый год и плановый период), приводящего к невозможности предоставления гранта в размере, определенном в </w:t>
      </w:r>
      <w:hyperlink w:anchor="sub_2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3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настоящего Соглашения, по согласованию Сторон в Соглашение вносятся изменения в соответствии с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u w:val="none"/>
        </w:rPr>
        <w:t xml:space="preserve">пунктом  6.5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настоящего Соглашения.</w:t>
      </w:r>
    </w:p>
    <w:p>
      <w:pPr>
        <w:pStyle w:val="Style33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ab/>
        <w:t xml:space="preserve">При не достижении согласия настоящее Соглашение подлежит расторжению в соответствии с </w:t>
      </w:r>
      <w:hyperlink w:anchor="sub_26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6.7.4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  <w:bookmarkStart w:id="60" w:name="sub_205"/>
      <w:bookmarkStart w:id="61" w:name="sub_205"/>
      <w:bookmarkEnd w:id="61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2674"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5. Порядок разрешения споров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674">
        <w:r>
          <w:rPr/>
        </w:r>
      </w:hyperlink>
      <w:bookmarkStart w:id="62" w:name="sub_205"/>
      <w:bookmarkStart w:id="63" w:name="sub_205"/>
      <w:bookmarkEnd w:id="63"/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64" w:name="sub_2051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5.1. Все споры и разногласия, которые могут возникнуть между</w:t>
        </w:r>
        <w:bookmarkEnd w:id="6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торонами по настоящему Соглашению, разрешаются путем переговоров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65" w:name="sub_2052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5.2. В случае недостижения Сторонами согласия споры, возникшие между</w:t>
        </w:r>
        <w:bookmarkEnd w:id="6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торонами, рассматриваются в установленном законодательством порядке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2674">
        <w:bookmarkStart w:id="66" w:name="sub_206"/>
        <w:bookmarkEnd w:id="66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6. Прочие условия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2674">
        <w:r>
          <w:rPr/>
        </w:r>
      </w:hyperlink>
      <w:bookmarkStart w:id="67" w:name="sub_206"/>
      <w:bookmarkStart w:id="68" w:name="sub_206"/>
      <w:bookmarkEnd w:id="68"/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69" w:name="sub_2061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1. Соглашение составлено в двух экземплярах, имеющих равную</w:t>
        </w:r>
        <w:bookmarkEnd w:id="6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юридическую силу, по 1 (одному) экземпляру для каждой из Сторон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0" w:name="sub_2062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2. Настоящее соглашение вступает в силу со дня его подписания Сторонами</w:t>
        </w:r>
        <w:bookmarkEnd w:id="7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и действует до исполнения Сторонами всех обязательств по Соглашению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1" w:name="sub_206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3. Изменения и дополнения к настоящему Соглашению считаются</w:t>
        </w:r>
        <w:bookmarkEnd w:id="7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действительными, если они совершены в письменной форме и подписаны Сторонами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2" w:name="sub_2064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4. Стороны обязаны оповещать друг друга в письменной форме обо всех</w:t>
        </w:r>
      </w:hyperlink>
      <w:bookmarkEnd w:id="72"/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26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оисходящих изменениях их статуса, реквизитов и иных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регистрационных</w:t>
        </w:r>
      </w:hyperlink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26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данных в течение 10 (десяти) календарных дней со дня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оответствующего измен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3" w:name="sub_2065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5. Изменение настоящего Соглашения осуществляется по соглашению Сторон</w:t>
        </w:r>
        <w:bookmarkEnd w:id="7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и оформляется в виде дополнительного соглашения к настоящему Соглашению согласно приложению № 1 к настоящему Соглашению, являющемуся неотъемлемой частью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4" w:name="sub_2651"/>
        <w:bookmarkEnd w:id="74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5.1. Изменение настоящего Соглашения возможно в случае: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5" w:name="sub_2651"/>
        <w:bookmarkEnd w:id="75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5.1.1.Уменьшения/увеличения Уполномоченному органу ранее доведенных лимитов бюджетных обязательств на предоставление гранта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6" w:name="sub_2066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6.Расторжение настоящего Соглашения осуществляется по соглашению</w:t>
        </w:r>
      </w:hyperlink>
      <w:bookmarkEnd w:id="76"/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26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орон и оформляется в виде дополнительного соглашения к настоящему Соглашению согласно приложению № 2 к настоящему Соглашению, за исключением случаев, предусмотренных пунктом 6.7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7" w:name="sub_2067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7. Расторжение настоящего Соглашения в одностороннем порядке</w:t>
        </w:r>
        <w:bookmarkEnd w:id="7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существляется в случаях: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8" w:name="sub_2671"/>
        <w:bookmarkEnd w:id="78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7.1. Реорганизации или прекращения деятельности Получателя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79" w:name="sub_2671"/>
        <w:bookmarkStart w:id="80" w:name="sub_2672"/>
        <w:bookmarkEnd w:id="79"/>
        <w:bookmarkEnd w:id="80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6.7.2. Нарушения Получателем порядка и условий предоставления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674">
        <w:bookmarkStart w:id="81" w:name="sub_2672"/>
        <w:bookmarkEnd w:id="8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гранта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w:anchor="sub_2674">
        <w:bookmarkStart w:id="82" w:name="sub_2673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ab/>
          <w:t>6.7.3.Недостижения Получателем установленных настоящим Соглашением</w:t>
        </w:r>
        <w:bookmarkEnd w:id="8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 значений результата(ов) предоставления гранта или иных показателей, установленных в соответствии с пунктом 2.2.4 настоящего Соглашения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val="ru-RU" w:eastAsia="ru-RU"/>
          </w:rPr>
          <w:t>(2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>.</w:t>
        </w:r>
      </w:hyperlink>
    </w:p>
    <w:p>
      <w:pPr>
        <w:pStyle w:val="Style33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4. Не достижения согласия по новым условиям в соответствии с </w:t>
      </w:r>
      <w:hyperlink w:anchor="sub_20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83" w:name="sub_207"/>
      <w:bookmarkStart w:id="84" w:name="sub_207"/>
      <w:bookmarkEnd w:id="84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2043"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val="ru-RU" w:eastAsia="ru-RU"/>
          </w:rPr>
          <w:t>7. Реквизиты, подписи Сторон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43">
        <w:bookmarkStart w:id="85" w:name="sub_207"/>
        <w:bookmarkEnd w:id="8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43">
        <w:bookmarkStart w:id="86" w:name="sub_20111"/>
        <w:bookmarkEnd w:id="86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</w:t>
        </w:r>
      </w:hyperlink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    </w:t>
      </w:r>
      <w:hyperlink w:anchor="sub_2043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1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Указывается размер предоставляемого гранта в форме субсидии, в том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43">
        <w:bookmarkStart w:id="87" w:name="sub_20111"/>
        <w:bookmarkEnd w:id="8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числе размер гранта в форме субсидии в соответствующем финансовом году по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04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коду БК, по которому доведены лимиты бюджетных обязательств на предоставление гранта. Расчет размера гранта с указанием информации, обосновывающей размер гранта, а также (при необходимости) источник получения данной информации прилагается к соглашению (за исключением случаев, если размер гранта определен решением о местном  бюджете).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w:anchor="sub_2043">
        <w:bookmarkStart w:id="88" w:name="sub_20222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2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Указывается в случае, если Порядком предусмотрены</w:t>
        </w:r>
        <w:bookmarkEnd w:id="8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оответствующие положения.</w:t>
        </w:r>
      </w:hyperlink>
    </w:p>
    <w:p>
      <w:pPr>
        <w:pStyle w:val="Style33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, в случае если гранты предоставляются в целях реализации соответствующих проектов, программ (далее — проект (программа).</w:t>
      </w:r>
    </w:p>
    <w:p>
      <w:pPr>
        <w:pStyle w:val="Style33"/>
        <w:ind w:left="0" w:right="0" w:hanging="0"/>
        <w:jc w:val="both"/>
        <w:rPr/>
      </w:pPr>
      <w:bookmarkStart w:id="89" w:name="sub_20231"/>
      <w:bookmarkEnd w:id="89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3.1)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при наличии такого акта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администрации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, предусматривающего заключение соглашения (договора) на срок, превышающий срок действия лимитов бюджетных обязательств.</w:t>
      </w:r>
    </w:p>
    <w:p>
      <w:pPr>
        <w:pStyle w:val="Style33"/>
        <w:ind w:left="0" w:right="0" w:hanging="0"/>
        <w:jc w:val="both"/>
        <w:rPr/>
      </w:pPr>
      <w:bookmarkStart w:id="90" w:name="sub_20232"/>
      <w:bookmarkEnd w:id="90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3.2)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ежегодный размер гранта за пределами планового периода в пределах средств и сроков, установленных актом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администрации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, указанным в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sub_20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иповой формы.</w:t>
      </w:r>
    </w:p>
    <w:p>
      <w:pPr>
        <w:pStyle w:val="Style33"/>
        <w:ind w:left="0" w:right="0" w:hanging="0"/>
        <w:jc w:val="both"/>
        <w:rPr/>
      </w:pPr>
      <w:bookmarkStart w:id="91" w:name="sub_20224"/>
      <w:bookmarkEnd w:id="91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4)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конкретные проекты (мероприятия) в случае, если это установлено Порядком.</w:t>
      </w:r>
    </w:p>
    <w:p>
      <w:pPr>
        <w:pStyle w:val="Style33"/>
        <w:ind w:left="0" w:right="0" w:hanging="0"/>
        <w:jc w:val="both"/>
        <w:rPr/>
      </w:pPr>
      <w:bookmarkStart w:id="92" w:name="sub_20225"/>
      <w:bookmarkEnd w:id="92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5) </w:t>
      </w:r>
      <w:r>
        <w:rPr>
          <w:rFonts w:cs="Times New Roman" w:ascii="Times New Roman" w:hAnsi="Times New Roman"/>
          <w:sz w:val="28"/>
          <w:szCs w:val="28"/>
        </w:rPr>
        <w:t xml:space="preserve">Приложение оформляется по форме согласно </w:t>
      </w:r>
      <w:hyperlink w:anchor="sub_2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иповой форме. В случае, если грант предоставляется в целях достижения</w:t>
      </w:r>
    </w:p>
    <w:p>
      <w:pPr>
        <w:pStyle w:val="Style3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в проекта (программы), в приложении, указанном в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пункте 2.1.6</w:t>
      </w:r>
      <w:hyperlink w:anchor="sub_221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настоящей Типовой формы, указываются результаты предоставления гранта, которые должны соответствовать результатам проекта (программы).</w:t>
      </w:r>
    </w:p>
    <w:p>
      <w:pPr>
        <w:pStyle w:val="Style33"/>
        <w:ind w:left="0" w:right="0" w:hanging="0"/>
        <w:jc w:val="both"/>
        <w:rPr/>
      </w:pPr>
      <w:bookmarkStart w:id="93" w:name="sub_20226"/>
      <w:bookmarkEnd w:id="93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6) </w:t>
      </w:r>
      <w:r>
        <w:rPr>
          <w:rFonts w:cs="Times New Roman" w:ascii="Times New Roman" w:hAnsi="Times New Roman"/>
          <w:sz w:val="28"/>
          <w:szCs w:val="28"/>
        </w:rPr>
        <w:t>Указываются значения иных конкретных показателей, в случае, если это установлено Порядком.</w:t>
      </w:r>
      <w:bookmarkStart w:id="94" w:name="sub_20227"/>
    </w:p>
    <w:p>
      <w:pPr>
        <w:pStyle w:val="Style33"/>
        <w:ind w:left="0" w:right="0" w:hanging="0"/>
        <w:jc w:val="both"/>
        <w:rPr/>
      </w:pPr>
      <w:bookmarkStart w:id="95" w:name="sub_20228"/>
      <w:bookmarkEnd w:id="95"/>
      <w:r>
        <w:rPr>
          <w:rFonts w:eastAsia="Courier New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 Предусматривается при наличии в соглашении </w:t>
      </w:r>
      <w:hyperlink w:anchor="sub_221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в 2.1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(или) 2.1.6.2 настоящей Типовой формы.</w:t>
      </w:r>
    </w:p>
    <w:p>
      <w:pPr>
        <w:pStyle w:val="Style33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none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hyperlink w:anchor="sub_22161">
        <w:r>
          <w:rPr>
            <w:rStyle w:val="InternetLink"/>
            <w:rFonts w:cs="Times New Roman" w:ascii="Times New Roman" w:hAnsi="Times New Roman"/>
            <w:color w:val="000000"/>
            <w:position w:val="0"/>
            <w:sz w:val="20"/>
            <w:sz w:val="20"/>
            <w:szCs w:val="20"/>
            <w:u w:val="none"/>
            <w:vertAlign w:val="baseline"/>
          </w:rPr>
          <w:t>(8)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чет(ы), указанный(ые) в пункте 2.1.7.2 настоящей Типовой формы,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w:anchor="sub_2216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оформляется(ются) по форме согласно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4 к настоящей Типовой форме.</w:t>
        </w:r>
      </w:hyperlink>
    </w:p>
    <w:p>
      <w:pPr>
        <w:pStyle w:val="Style33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vertAlign w:val="superscript"/>
        </w:rPr>
        <w:t xml:space="preserve">      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u w:val="none"/>
          <w:vertAlign w:val="baseline"/>
        </w:rPr>
        <w:t>(9)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формляется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к настоящей Типовой</w:t>
      </w:r>
    </w:p>
    <w:p>
      <w:pPr>
        <w:pStyle w:val="Style3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форме.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2161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216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 xml:space="preserve">Заместитель начальника финансового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216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 xml:space="preserve">управления, начальник бюджетного 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2216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 xml:space="preserve">отдела финансового управления                                </w:t>
              </w:r>
            </w:hyperlink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/>
            </w:pPr>
            <w:hyperlink w:anchor="sub_22161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22161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22161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22161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22161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М.Г.Саркисова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rPr/>
      </w:pPr>
      <w:hyperlink w:anchor="sub_22161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  <w:bookmarkStart w:id="96" w:name="sub_22161"/>
      <w:bookmarkStart w:id="97" w:name="sub_20231"/>
      <w:bookmarkStart w:id="98" w:name="sub_20232"/>
      <w:bookmarkStart w:id="99" w:name="sub_20224"/>
      <w:bookmarkStart w:id="100" w:name="sub_20225"/>
      <w:bookmarkStart w:id="101" w:name="sub_20226"/>
      <w:bookmarkStart w:id="102" w:name="sub_20228"/>
      <w:bookmarkStart w:id="103" w:name="sub_20229"/>
      <w:bookmarkStart w:id="104" w:name="sub_22161"/>
      <w:bookmarkStart w:id="105" w:name="sub_20231"/>
      <w:bookmarkStart w:id="106" w:name="sub_20232"/>
      <w:bookmarkStart w:id="107" w:name="sub_20224"/>
      <w:bookmarkStart w:id="108" w:name="sub_20225"/>
      <w:bookmarkStart w:id="109" w:name="sub_20226"/>
      <w:bookmarkStart w:id="110" w:name="sub_20228"/>
      <w:bookmarkStart w:id="111" w:name="sub_20229"/>
      <w:bookmarkEnd w:id="104"/>
      <w:bookmarkEnd w:id="28"/>
      <w:bookmarkEnd w:id="29"/>
      <w:bookmarkEnd w:id="30"/>
      <w:bookmarkEnd w:id="31"/>
      <w:bookmarkEnd w:id="32"/>
      <w:bookmarkEnd w:id="33"/>
      <w:bookmarkEnd w:id="105"/>
      <w:bookmarkEnd w:id="106"/>
      <w:bookmarkEnd w:id="107"/>
      <w:bookmarkEnd w:id="108"/>
      <w:bookmarkEnd w:id="109"/>
      <w:bookmarkEnd w:id="94"/>
      <w:bookmarkEnd w:id="110"/>
      <w:bookmarkEnd w:id="11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405" w:top="5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Цветовое выделение для Текст"/>
    <w:qFormat/>
    <w:rPr/>
  </w:style>
  <w:style w:type="character" w:styleId="Style20">
    <w:name w:val="Сравнение редакций. Добавленный фрагмент"/>
    <w:qFormat/>
    <w:rPr>
      <w:b w:val="false"/>
      <w:color w:val="000000"/>
      <w:shd w:fill="C1D7FF" w:val="clear"/>
    </w:rPr>
  </w:style>
  <w:style w:type="character" w:styleId="Style21">
    <w:name w:val="Сравнение редакций"/>
    <w:qFormat/>
    <w:rPr>
      <w:b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4" TargetMode="External"/><Relationship Id="rId3" Type="http://schemas.openxmlformats.org/officeDocument/2006/relationships/hyperlink" Target="garantf1://12012604.7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2-08-11T09:02:52Z</dcterms:modified>
  <cp:revision>6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