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4253" w:right="0" w:hanging="0"/>
        <w:jc w:val="center"/>
        <w:rPr/>
      </w:pPr>
      <w:r>
        <w:rPr/>
        <w:t>ПРИЛОЖЕНИЕ № 1</w:t>
      </w:r>
    </w:p>
    <w:p>
      <w:pPr>
        <w:pStyle w:val="Style25"/>
        <w:ind w:left="4253" w:right="0" w:hanging="0"/>
        <w:jc w:val="center"/>
        <w:rPr/>
      </w:pPr>
      <w:r>
        <w:rPr/>
        <w:t>к приказу финансового управления</w:t>
      </w:r>
    </w:p>
    <w:p>
      <w:pPr>
        <w:pStyle w:val="Style25"/>
        <w:ind w:left="4253" w:right="0" w:hanging="0"/>
        <w:jc w:val="center"/>
        <w:rPr/>
      </w:pPr>
      <w:r>
        <w:rPr/>
        <w:t>администрации муниципального</w:t>
      </w:r>
    </w:p>
    <w:p>
      <w:pPr>
        <w:pStyle w:val="Style25"/>
        <w:ind w:left="4253" w:right="0" w:hanging="0"/>
        <w:jc w:val="center"/>
        <w:rPr/>
      </w:pPr>
      <w:r>
        <w:rPr/>
        <w:t>образования Северский район</w:t>
      </w:r>
    </w:p>
    <w:p>
      <w:pPr>
        <w:pStyle w:val="Style25"/>
        <w:ind w:left="4253" w:right="0" w:hanging="0"/>
        <w:jc w:val="center"/>
        <w:rPr/>
      </w:pPr>
      <w:r>
        <w:rPr/>
        <w:t>от 6 июня 2022 года № 46</w:t>
      </w:r>
    </w:p>
    <w:p>
      <w:pPr>
        <w:pStyle w:val="Style25"/>
        <w:ind w:left="4253" w:right="0" w:hanging="0"/>
        <w:jc w:val="center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</w:r>
    </w:p>
    <w:p>
      <w:pPr>
        <w:pStyle w:val="Style25"/>
        <w:ind w:left="4253" w:right="0" w:hanging="0"/>
        <w:jc w:val="center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</w:r>
    </w:p>
    <w:p>
      <w:pPr>
        <w:pStyle w:val="Style25"/>
        <w:ind w:left="4253" w:right="0" w:hanging="0"/>
        <w:jc w:val="center"/>
        <w:rPr/>
      </w:pPr>
      <w:r>
        <w:rPr/>
        <w:t>«ПРИЛОЖЕНИЕ № 1</w:t>
      </w:r>
    </w:p>
    <w:p>
      <w:pPr>
        <w:pStyle w:val="Style25"/>
        <w:ind w:left="4253" w:right="0" w:hanging="0"/>
        <w:jc w:val="center"/>
        <w:rPr/>
      </w:pPr>
      <w:r>
        <w:rPr/>
      </w:r>
    </w:p>
    <w:p>
      <w:pPr>
        <w:pStyle w:val="Style25"/>
        <w:ind w:left="4253" w:right="0" w:hanging="0"/>
        <w:jc w:val="center"/>
        <w:rPr/>
      </w:pPr>
      <w:r>
        <w:rPr/>
        <w:t>УТВЕРЖДЕНА</w:t>
      </w:r>
    </w:p>
    <w:p>
      <w:pPr>
        <w:pStyle w:val="Style25"/>
        <w:ind w:left="4253" w:right="0" w:hanging="0"/>
        <w:jc w:val="center"/>
        <w:rPr/>
      </w:pPr>
      <w:r>
        <w:rPr/>
        <w:t>приказом финансового управления</w:t>
      </w:r>
    </w:p>
    <w:p>
      <w:pPr>
        <w:pStyle w:val="Style25"/>
        <w:ind w:left="4253" w:right="0" w:hanging="0"/>
        <w:jc w:val="center"/>
        <w:rPr/>
      </w:pPr>
      <w:r>
        <w:rPr/>
        <w:t>администрации муниципального</w:t>
      </w:r>
    </w:p>
    <w:p>
      <w:pPr>
        <w:pStyle w:val="Style25"/>
        <w:ind w:left="4253" w:right="0" w:hanging="0"/>
        <w:jc w:val="center"/>
        <w:rPr/>
      </w:pPr>
      <w:r>
        <w:rPr/>
        <w:t>образования Северский район</w:t>
      </w:r>
    </w:p>
    <w:p>
      <w:pPr>
        <w:pStyle w:val="Style25"/>
        <w:ind w:left="4253" w:right="0" w:hanging="0"/>
        <w:jc w:val="center"/>
        <w:rPr/>
      </w:pPr>
      <w:r>
        <w:rPr/>
        <w:t>от 9 марта 2021 года №  28</w:t>
      </w:r>
    </w:p>
    <w:p>
      <w:pPr>
        <w:pStyle w:val="Style25"/>
        <w:ind w:left="4253" w:right="0" w:hanging="0"/>
        <w:jc w:val="center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</w:r>
    </w:p>
    <w:p>
      <w:pPr>
        <w:pStyle w:val="Style25"/>
        <w:ind w:left="4253" w:right="0" w:hanging="0"/>
        <w:jc w:val="center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</w:r>
    </w:p>
    <w:p>
      <w:pPr>
        <w:pStyle w:val="Style25"/>
        <w:ind w:left="4253" w:right="0" w:hanging="0"/>
        <w:jc w:val="center"/>
        <w:rPr>
          <w:b/>
          <w:b/>
          <w:bCs/>
          <w:color w:val="26282F"/>
          <w:lang w:eastAsia="ru-RU"/>
        </w:rPr>
      </w:pPr>
      <w:r>
        <w:rPr>
          <w:b/>
          <w:bCs/>
          <w:color w:val="26282F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Типовая форма</w:t>
        <w:br/>
        <w:t xml:space="preserve">соглашения (договора) о предоставлении некоммерчески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организациям, не являющимся казенными учреждениями, гран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в форме субсидий, в том числе предоставляемых по результата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проводимых органами администрации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Северский район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конкурсов бюджетным и автономны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учреждениям, включая учреждения, в отношении которых указанны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органы не осуществляют функции и полномочия учредителя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Style25"/>
        <w:ind w:left="0" w:right="0" w:hanging="0"/>
        <w:jc w:val="left"/>
        <w:rPr/>
      </w:pPr>
      <w:r>
        <w:rPr/>
        <w:t>станица________________</w:t>
        <w:tab/>
        <w:tab/>
        <w:tab/>
        <w:t xml:space="preserve">    </w:t>
        <w:tab/>
        <w:t xml:space="preserve">     «___» __________ 20__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главного распорядителя средств местного бюдже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орому как получателю средств местного бюджета доведены лимиты бюджетных обязательств на предоставление гранта в форме субсидии в соответствии с пунктом 4 статьи 78.1 Бюджетного кодекса Российской Федерации,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це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, а также фамилия имя, отчество  уполномоченн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реквизиты документа, удостоверяю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номочия лица на подписание соглашения (договора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уемый в дальнейшем Уполномоченный орган с одной сторо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некоммерческой организации, не являющейся казенным  учреждение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уемое(ый) в дальнейшем Получатель, в лице 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,  фамил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м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ство лица, представляющего Получателя, или уполномоченного им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реквизиты учредительного доку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коммерческой организации, не являющейся казенным учреждение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другой стороны, далее именуемые Стороны, в соответствии со статьей 78.1 Бюджетного кодекса Российской Федерации,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именование и реквизиты  Решения Совета муниципального образования Северск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йон о местном бюджете,  наименование и реквизиты нормативного правового ак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ющего порядок предоставления грантов в форме субсиди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- Порядок), в целях реализации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реквизиты норматив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ового акта муниципального образования Северский район, устанавливающего расходно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ство или  муниципальной  программ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или настоящее Соглашение (договор) (далее - Соглашение) 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жеследующем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bookmarkStart w:id="0" w:name="sub_101"/>
      <w:bookmarkEnd w:id="0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1. Предмет Соглашения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  <w:bookmarkStart w:id="1" w:name="sub_101"/>
      <w:bookmarkStart w:id="2" w:name="sub_101"/>
      <w:bookmarkEnd w:id="2"/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sub_1011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1.1. Предметом    настоящего    Соглашения    является    предоста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sub_1011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Уполномоченным органом из местного бюджета в 20__ году / 20__- 20__ год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елю гранта в форме субсидии (далее грант) 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ание цели(ей) предоставления гранта)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sub_1111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1.1.1. В рамках реализации Получателем следующих прое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" w:name="sub_1111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(мероприятий): ____________________________________________________.</w:t>
      </w:r>
    </w:p>
    <w:p>
      <w:pPr>
        <w:pStyle w:val="Style33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2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1. В целях достижения результатов </w:t>
      </w:r>
      <w:r>
        <w:rPr>
          <w:rFonts w:cs="Times New Roman" w:ascii="Times New Roman" w:hAnsi="Times New Roman"/>
          <w:sz w:val="22"/>
          <w:szCs w:val="28"/>
          <w:lang w:eastAsia="ru-RU"/>
        </w:rPr>
        <w:t>________________________________</w:t>
      </w:r>
      <w:hyperlink w:anchor="sub_10112">
        <w:r>
          <w:rPr>
            <w:rStyle w:val="InternetLink"/>
            <w:rFonts w:cs="Times New Roman" w:ascii="Times New Roman" w:hAnsi="Times New Roman"/>
            <w:color w:val="auto"/>
            <w:sz w:val="22"/>
            <w:szCs w:val="28"/>
            <w:u w:val="none"/>
            <w:lang w:eastAsia="ru-RU"/>
          </w:rPr>
          <w:t>(2)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наименование проекта (программы)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>1.1.1.2. ____________________________________________________</w:t>
      </w:r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>_</w:t>
      </w: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(3)</w:t>
        </w:r>
      </w:hyperlink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bookmarkStart w:id="7" w:name="sub_1012"/>
        <w:bookmarkEnd w:id="7"/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ab/>
          <w:t>1.2. Грант предоставляется Получателю в соответствии с объемами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bookmarkStart w:id="8" w:name="sub_1012"/>
        <w:bookmarkEnd w:id="8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финансирования, предусмотренными на реализацию _____________________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                                                                       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(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>наименование и реквизиты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____________________________________________________________________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 xml:space="preserve">правового акта муниципального образования Северский район, устанавливающего расходное 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____________________________________________________________________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 xml:space="preserve"> обязательство муниципального образования Северский район  или   мероприятие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___________________________________________________________________'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>муниципальной  программы муниципального образования Северский район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)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в пределах лимитов бюджетных обязательств и бюджетных ассигнований,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доведенных Уполномоченному органу на соответствующие цели.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eastAsia="Times New Roman" w:cs="Times New Roman" w:ascii="Times New Roman" w:hAnsi="Times New Roman"/>
            <w:color w:val="auto"/>
            <w:sz w:val="22"/>
            <w:szCs w:val="28"/>
            <w:u w:val="none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auto"/>
            <w:sz w:val="22"/>
            <w:szCs w:val="28"/>
            <w:u w:val="none"/>
            <w:lang w:eastAsia="ru-RU"/>
          </w:rPr>
          <w:tab/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1.2.1.За пределами планового периода в соответствии с ______________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>___________________________________________________</w:t>
      </w:r>
      <w:r>
        <w:rPr>
          <w:rFonts w:cs="Times New Roman" w:ascii="Times New Roman" w:hAnsi="Times New Roman"/>
          <w:color w:val="auto"/>
          <w:sz w:val="24"/>
          <w:szCs w:val="24"/>
          <w:u w:val="none"/>
          <w:lang w:eastAsia="ru-RU"/>
        </w:rPr>
        <w:t>(</w:t>
      </w:r>
      <w:r>
        <w:rPr>
          <w:rFonts w:cs="Times New Roman" w:ascii="Times New Roman" w:hAnsi="Times New Roman"/>
          <w:color w:val="auto"/>
          <w:sz w:val="20"/>
          <w:szCs w:val="20"/>
          <w:u w:val="none"/>
          <w:lang w:eastAsia="ru-RU"/>
        </w:rPr>
        <w:t>3.1</w:t>
      </w:r>
      <w:r>
        <w:rPr>
          <w:rFonts w:cs="Times New Roman" w:ascii="Times New Roman" w:hAnsi="Times New Roman"/>
          <w:color w:val="auto"/>
          <w:sz w:val="24"/>
          <w:szCs w:val="24"/>
          <w:u w:val="none"/>
          <w:lang w:eastAsia="ru-RU"/>
        </w:rPr>
        <w:t>)</w:t>
      </w:r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(реквизиты принятого в соответствии с бюджетным законодательством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Российской Федерации, решения </w:t>
        </w:r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администрации муниципального образования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Северский район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, предусматривающего заключение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 xml:space="preserve"> </w:t>
      </w: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соглашения (договора) на срок, превышающий срок действия лимитов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 xml:space="preserve">  бюджетных </w:t>
      </w: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обязательств)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1) в 20__ году ________(__________________) рублей _____ копеек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3.2);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                                   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(сумма прописью)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) в 20__ году ________(__________________) рублей _____ копеек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 xml:space="preserve"> </w:t>
      </w: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3.2)</w:t>
        </w:r>
      </w:hyperlink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;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                                   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(сумма прописью)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3) в 20__ году ________(__________________) рублей _____ копеек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 xml:space="preserve"> </w:t>
      </w: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3.2)</w:t>
        </w:r>
      </w:hyperlink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                                  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(сумма прописью)</w:t>
        </w:r>
      </w:hyperlink>
      <w:bookmarkStart w:id="9" w:name="sub_1121"/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bookmarkStart w:id="10" w:name="sub_1013"/>
        <w:bookmarkEnd w:id="10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1.3. Предоставление гранта осуществляется путем перечисления средств в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bookmarkStart w:id="11" w:name="sub_1013"/>
        <w:bookmarkEnd w:id="11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размере _______________ рублей _____ копеек в соответствии и на условиях,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>(цифрами и прописью)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установленных Порядком на счет Получателя________________________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                                                                       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>(реквизиты счета Получателя)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bookmarkStart w:id="12" w:name="sub_1131"/>
        <w:bookmarkEnd w:id="12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1.3.1. Срок (периодичность) перечисления гранта ________________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bookmarkStart w:id="13" w:name="sub_1131"/>
        <w:bookmarkStart w:id="14" w:name="sub_1014"/>
        <w:bookmarkEnd w:id="13"/>
        <w:bookmarkEnd w:id="14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1.4. Грант предоставляется Получателю на ________________________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bookmarkStart w:id="15" w:name="sub_1014"/>
        <w:bookmarkEnd w:id="15"/>
        <w:r>
          <w:rPr>
            <w:rStyle w:val="InternetLink"/>
            <w:rFonts w:eastAsia="Times New Roman"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 xml:space="preserve">                                                                             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>(финансовое обеспечение/ возмещение)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затрат в соответствии с перечнем затрат, установленным Порядком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r>
          <w:rPr/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hyperlink w:anchor="sub_10113">
        <w:bookmarkStart w:id="16" w:name="sub_102"/>
        <w:bookmarkEnd w:id="16"/>
        <w:r>
          <w:rPr>
            <w:rStyle w:val="InternetLink"/>
            <w:rFonts w:cs="Times New Roman" w:ascii="Times New Roman" w:hAnsi="Times New Roman"/>
            <w:b/>
            <w:bCs/>
            <w:color w:val="auto"/>
            <w:sz w:val="28"/>
            <w:szCs w:val="28"/>
            <w:u w:val="none"/>
            <w:lang w:eastAsia="ru-RU"/>
          </w:rPr>
          <w:t>2. Права и обязанности Сторон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r>
          <w:rPr/>
        </w:r>
      </w:hyperlink>
      <w:bookmarkStart w:id="17" w:name="sub_102"/>
      <w:bookmarkStart w:id="18" w:name="sub_1021"/>
      <w:bookmarkStart w:id="19" w:name="sub_102"/>
      <w:bookmarkStart w:id="20" w:name="sub_1021"/>
      <w:bookmarkEnd w:id="19"/>
      <w:bookmarkEnd w:id="20"/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1. Уполномоченный орган: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Style w:val="InternetLink"/>
          <w:rFonts w:ascii="Times New Roman" w:hAnsi="Times New Roman" w:cs="Times New Roman"/>
          <w:color w:val="auto"/>
          <w:sz w:val="28"/>
          <w:szCs w:val="28"/>
          <w:u w:val="none"/>
          <w:lang w:eastAsia="ru-RU"/>
        </w:rPr>
      </w:pPr>
      <w:hyperlink w:anchor="sub_10113">
        <w:bookmarkStart w:id="21" w:name="sub_1021"/>
        <w:bookmarkStart w:id="22" w:name="sub_1211"/>
        <w:bookmarkEnd w:id="21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1.1. Предоставляет грант в соответствии с разделом 1 настоящего</w:t>
        </w:r>
        <w:bookmarkEnd w:id="22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Соглашения.</w:t>
        </w:r>
      </w:hyperlink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shd w:fill="auto" w:val="clear"/>
          <w:lang w:val="ru-RU" w:eastAsia="ru-RU"/>
        </w:rPr>
      </w:pP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ab/>
        <w:t>2.1.2 О</w:t>
      </w:r>
      <w:hyperlink w:anchor="sub_14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 w:eastAsia="ru-RU"/>
          </w:rPr>
          <w:t xml:space="preserve">существляет в отношении Получателя гранта проверку соблюдения им порядка и условий предоставления гранта, в том числе в части достижения результатов его предоставления, а </w:t>
        </w:r>
      </w:hyperlink>
      <w:hyperlink w:anchor="sub_14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также на осуществление органами муниципального финансового контроля проверок в соответствии со статьями 268.1 и 269.2 Бюджетного кодекса Российской Федерации.</w:t>
        </w:r>
      </w:hyperlink>
      <w:bookmarkStart w:id="23" w:name="sub_1212"/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bookmarkEnd w:id="23"/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auto" w:val="clear"/>
          <w:lang w:val="ru-RU" w:eastAsia="ru-RU"/>
        </w:rPr>
        <w:t xml:space="preserve">2.1.2.1. </w:t>
      </w:r>
      <w:hyperlink w:anchor="sub_14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  <w:shd w:fill="FFFFFF" w:val="clear"/>
            <w:lang w:val="ru-RU" w:eastAsia="ru-RU"/>
          </w:rPr>
          <w:t>Проводит мониторинг достижения результатов предоставления гранта исходя из достижения значений результатов предоставления гранта, определенных соглашением, и событий, отражающих факт завершения соответствующего мероприятия по получению результата предоставления гранта (контрольная точка), в порядке и по формам, которые установлены Министерством финансов Российской Федерации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bookmarkStart w:id="24" w:name="sub_1213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2.1.3. Вправе в установленном порядке запрашивать и получать от </w:t>
        </w:r>
        <w:bookmarkEnd w:id="24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Получателя информацию и документы, предусмотренные Порядком и настоящим Соглашением, в связи с реализацией настоящего Соглашения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bookmarkStart w:id="25" w:name="sub_1214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1.4. Информирует и консультирует Получателя по вопросам использования</w:t>
        </w:r>
        <w:bookmarkEnd w:id="25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гранта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bookmarkStart w:id="26" w:name="sub_1215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1.5. В случае образования не использованного в отчетном финансовом году</w:t>
        </w:r>
        <w:bookmarkEnd w:id="26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остатка гранта в соответствии с Порядком принимает решение о наличии/отсутствии потребности в указанных средствах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1)</w:t>
        </w:r>
      </w:hyperlink>
      <w:r>
        <w:rPr>
          <w:rFonts w:cs="Times New Roman" w:ascii="Times New Roman" w:hAnsi="Times New Roman"/>
          <w:color w:val="auto"/>
          <w:sz w:val="20"/>
          <w:szCs w:val="20"/>
          <w:u w:val="none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bookmarkStart w:id="27" w:name="sub_1216"/>
        <w:bookmarkEnd w:id="27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2.1.6.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 xml:space="preserve"> Устанавливает: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bookmarkStart w:id="28" w:name="sub_1216"/>
        <w:bookmarkEnd w:id="28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1.6.1.З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 xml:space="preserve">начения результатов предоставления гранта, показателей, необходимых для достижения результатов предоставления гранта, (при установлении таких показателей) согласно   приложению _____ к настоящему Соглашению, которое является неотъемлемой частью настоящего Соглашения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</w:rPr>
          <w:t>(4)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2.1.6.2. Иные показатели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5)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bookmarkStart w:id="29" w:name="sub_1217"/>
        <w:bookmarkEnd w:id="29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2.1.7. В случае установления или получения от органа муниципального 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13">
        <w:bookmarkStart w:id="30" w:name="sub_1217"/>
        <w:bookmarkEnd w:id="30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финансового контроля информации о факте (ах) нарушения Получателем порядка и условий предоставления гранта, в том числе указания в документах, представленных Получателем в соответствии с Порядком недостоверных сведений, а также в случае недостижения з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начений результата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 </w:t>
      </w: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п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редоставления гранта, показателей, необходимых для достижения результатов предоставления гранта, (при установлении таких показателей), иных показателей , предусмотренных Порядком, направляет Получателю требование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 об обеспечении </w:t>
      </w: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 xml:space="preserve">возврата гранта в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/>
          </w:rPr>
          <w:t>местный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 xml:space="preserve"> бюджет, в размере и сроки, определенные в указанном требовании, в соответствии с Порядком.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ab/>
          <w:t>2.1.8. Осуществляет оценку достижения Получателем значений результатов предоставления гранта, показателей, необходимых для достижения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 xml:space="preserve">результатов предоставления гранта (при установлении таких показателей), и(или) иных показателей, установленных Порядком или Уполномоченным органом в соответствии с пунктом 2.1.6 настоящего Соглашения на основании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vertAlign w:val="superscript"/>
          </w:rPr>
          <w:t>(6)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 xml:space="preserve"> :</w:t>
        </w:r>
      </w:hyperlink>
    </w:p>
    <w:p>
      <w:pPr>
        <w:pStyle w:val="Style33"/>
        <w:autoSpaceDE w:val="false"/>
        <w:spacing w:lineRule="auto" w:line="240" w:before="0" w:after="0"/>
        <w:jc w:val="both"/>
        <w:rPr/>
      </w:pP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/>
          </w:rPr>
          <w:tab/>
          <w:t>2.1.8.1. Отчета(ов) о достижении значений результатов предоставления гранта, показателей, необходимых для достижения результатов предоставления гранта(при установлении таких показателей), составленных по форме согласно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single"/>
        </w:rPr>
        <w:t>_______</w:t>
      </w:r>
      <w:hyperlink w:anchor="sub_101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 xml:space="preserve">приложению к настоящему Соглашению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</w:rPr>
          <w:t xml:space="preserve">(7),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являющемуся неотъемлемой частью настоящего Соглашения, представленного в соответствии с пунктом 2.2.7.2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 настоящего Соглаш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8.2. ___________________________________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color w:val="auto"/>
          <w:sz w:val="20"/>
          <w:szCs w:val="20"/>
          <w:lang w:val="ru-RU" w:bidi="ar-SA"/>
        </w:rPr>
        <w:t>8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9. В пределах компетенции осуществляет иные мероприятия, направленные на реализацию настоящего Соглашения в соответствии с Порядком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bookmarkStart w:id="31" w:name="sub_1022"/>
        <w:bookmarkEnd w:id="31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2. Получатель обязуется: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bookmarkStart w:id="32" w:name="sub_1022"/>
        <w:bookmarkStart w:id="33" w:name="sub_1221"/>
        <w:bookmarkEnd w:id="32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2.1. Соблюдать условия предоставления гранта, предусмотренные</w:t>
        </w:r>
        <w:bookmarkEnd w:id="33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Порядком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bookmarkStart w:id="34" w:name="sub_1222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2.2.2. Для получения гранта предоставлять в Уполномоченный орган </w:t>
        </w:r>
        <w:bookmarkEnd w:id="34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соответствующие документы, предусмотренные Порядком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bookmarkStart w:id="35" w:name="sub_1223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2.3. Представлять информацию и документы, предусмотренные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single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Порядком и</w:t>
        </w:r>
        <w:bookmarkEnd w:id="35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настоящим Соглашением, по запросам Уполномоченного органа в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single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связи с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 xml:space="preserve">  реализацией настоящего Соглашения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13">
        <w:bookmarkStart w:id="36" w:name="sub_1224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2.2.4. 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 Обеспечить достижение значе</w:t>
      </w:r>
      <w:r>
        <w:rPr>
          <w:rFonts w:cs="Times New Roman" w:ascii="Times New Roman" w:hAnsi="Times New Roman"/>
          <w:sz w:val="28"/>
          <w:szCs w:val="28"/>
        </w:rPr>
        <w:t xml:space="preserve">ний результатов предоставления гранта и соблюдение сроков их достижения, устанавливаемых в соответствии с </w:t>
      </w:r>
      <w:hyperlink w:anchor="sub_2161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унктом 2.1.6.1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Соглашения</w:t>
      </w:r>
    </w:p>
    <w:p>
      <w:pPr>
        <w:pStyle w:val="Style33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4.1. Обеспечить достижение значений показателей, устанавливаемых в соответствии с </w:t>
      </w:r>
      <w:hyperlink w:anchor="sub_216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унктом 2.1.6.2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Соглашения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hyperlink w:anchor="sub_1010"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</w:rPr>
          <w:t>(9)</w:t>
        </w:r>
      </w:hyperlink>
      <w:r>
        <w:rPr>
          <w:rFonts w:cs="Times New Roman" w:ascii="Times New Roman" w:hAnsi="Times New Roman"/>
          <w:sz w:val="28"/>
          <w:szCs w:val="28"/>
          <w:u w:val="none"/>
        </w:rPr>
        <w:t>.</w:t>
      </w:r>
      <w:bookmarkEnd w:id="36"/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0">
        <w:bookmarkStart w:id="37" w:name="sub_1225"/>
        <w:bookmarkEnd w:id="37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2.5. В случае получения от Уполномоченного органа требования в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0">
        <w:bookmarkStart w:id="38" w:name="sub_1225"/>
        <w:bookmarkEnd w:id="38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соответствии с пунктом 2.1.7 настоящего Соглашения: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0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2.5.1. устранять факт(ы) нарушения порядка и условий предоставления гранта в сроки, определенные в указанном требовании;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0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2.5.2. возвращать в местный  бюджет грант в размере и в сроки, определенные в указанном требовании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0">
        <w:bookmarkStart w:id="39" w:name="sub_1226"/>
        <w:bookmarkEnd w:id="39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2.6. Обеспечить в соответствии с Порядком возврат в текущем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0">
        <w:bookmarkStart w:id="40" w:name="sub_1226"/>
        <w:bookmarkEnd w:id="40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финансовом году в течение ___________________________ остатков гранта,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0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                                                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(</w:t>
        </w:r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  <w:lang w:eastAsia="ru-RU"/>
          </w:rPr>
          <w:t>срок в соответствии с Порядком)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0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не использованных в отчетном финансовом году, в случае принятия Уполномоченным органом решения об отсутствии потребности в указанных средствах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1)</w:t>
        </w:r>
      </w:hyperlink>
      <w:r>
        <w:rPr>
          <w:rFonts w:cs="Times New Roman" w:ascii="Times New Roman" w:hAnsi="Times New Roman"/>
          <w:color w:val="auto"/>
          <w:sz w:val="20"/>
          <w:szCs w:val="20"/>
          <w:u w:val="none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0">
        <w:bookmarkStart w:id="41" w:name="sub_1227"/>
        <w:bookmarkEnd w:id="41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2.7. Ежеквартально (ежегодно, ежемесячно), до ___ числа месяца,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0">
        <w:bookmarkStart w:id="42" w:name="sub_1227"/>
        <w:bookmarkEnd w:id="42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следующего за отчетным периодом, представлять в Уполномоченный орган: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0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2.7.1. Отчет о расходах, источником финансового обеспечения которых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0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являются гранты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vertAlign w:val="superscript"/>
            <w:lang w:eastAsia="ru-RU"/>
          </w:rPr>
          <w:t>(9.1)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, а также информацию и документы, подтверждающие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0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расходование данных средств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0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 w:eastAsia="ru-RU"/>
          </w:rPr>
          <w:t xml:space="preserve">2.2.7.2. Отчет о достижении значений результатов (целевых показателей) </w:t>
        </w:r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val="ru-RU" w:eastAsia="ru-RU"/>
          </w:rPr>
          <w:t>(1)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0">
        <w:bookmarkStart w:id="43" w:name="sub_1228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2.2.8. Соблюдать иные условия, предусмотренные Порядком</w:t>
        </w:r>
      </w:hyperlink>
      <w:bookmarkEnd w:id="43"/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0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ru-RU" w:eastAsia="ru-RU" w:bidi="ar-SA"/>
          </w:rPr>
          <w:t>2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ru-RU" w:eastAsia="ru-RU" w:bidi="ar-SA"/>
          </w:rPr>
          <w:t>2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eastAsia="ru-RU"/>
          </w:rPr>
          <w:t xml:space="preserve">.9. </w:t>
        </w:r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ru-RU" w:eastAsia="ru-RU" w:bidi="ar-SA"/>
          </w:rPr>
          <w:t>Н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eastAsia="ru-RU"/>
          </w:rPr>
          <w:t>е приобретать за счет  гранта    иностранную    валюту,   за</w:t>
        </w:r>
      </w:hyperlink>
    </w:p>
    <w:p>
      <w:pPr>
        <w:pStyle w:val="Style33"/>
        <w:ind w:left="0" w:right="0" w:hanging="0"/>
        <w:rPr/>
      </w:pPr>
      <w:hyperlink w:anchor="sub_1010">
        <w:r>
          <w:rPr>
            <w:rStyle w:val="InternetLink"/>
            <w:rFonts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</w:rPr>
          <w:t xml:space="preserve">исключением операций, определенных в </w:t>
        </w:r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  <w:lang w:val="ru-RU" w:bidi="ar-SA"/>
          </w:rPr>
          <w:t>Порядке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auto"/>
            <w:sz w:val="28"/>
            <w:szCs w:val="28"/>
            <w:u w:val="none"/>
          </w:rPr>
          <w:t xml:space="preserve"> предоставления гранта</w:t>
        </w:r>
      </w:hyperlink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u w:val="none"/>
        </w:rPr>
        <w:t>.</w:t>
      </w:r>
      <w:bookmarkStart w:id="44" w:name="sub_103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hyperlink w:anchor="sub_1010">
        <w:r>
          <w:rPr/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hyperlink w:anchor="sub_1010">
        <w:r>
          <w:rPr>
            <w:rStyle w:val="InternetLink"/>
            <w:rFonts w:cs="Times New Roman" w:ascii="Times New Roman" w:hAnsi="Times New Roman"/>
            <w:b/>
            <w:bCs/>
            <w:color w:val="auto"/>
            <w:sz w:val="28"/>
            <w:szCs w:val="28"/>
            <w:u w:val="none"/>
            <w:lang w:eastAsia="ru-RU"/>
          </w:rPr>
          <w:t>3. Ответственность Сторон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0">
        <w:bookmarkStart w:id="45" w:name="sub_1031"/>
        <w:bookmarkEnd w:id="44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3.1. В случае неисполнения или ненадлежащего исполнения своих</w:t>
        </w:r>
        <w:bookmarkEnd w:id="45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0">
        <w:bookmarkStart w:id="46" w:name="sub_1032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3.2. Получатель несет ответственность за достоверность документов,</w:t>
        </w:r>
        <w:bookmarkEnd w:id="46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предоставленных в Уполномоченный орган с целью реализации настоящего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u w:val="none"/>
          <w:lang w:eastAsia="ru-RU"/>
        </w:rPr>
      </w:pPr>
      <w:hyperlink w:anchor="sub_1010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Соглашения, в установленном законодательством Российской Федерации порядке.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color w:val="auto"/>
          <w:sz w:val="28"/>
          <w:szCs w:val="28"/>
          <w:u w:val="none"/>
          <w:lang w:eastAsia="ru-RU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  <w:lang w:eastAsia="ru-RU"/>
        </w:rPr>
        <w:tab/>
      </w:r>
      <w:hyperlink w:anchor="sub_1010">
        <w:bookmarkStart w:id="47" w:name="sub_10331"/>
        <w:r>
          <w:rPr>
            <w:rStyle w:val="InternetLink"/>
            <w:rFonts w:cs="Times New Roman" w:ascii="Times New Roman" w:hAnsi="Times New Roman"/>
            <w:strike w:val="false"/>
            <w:dstrike w:val="false"/>
            <w:color w:val="auto"/>
            <w:sz w:val="28"/>
            <w:szCs w:val="28"/>
            <w:u w:val="none"/>
            <w:lang w:eastAsia="ru-RU"/>
          </w:rPr>
          <w:t>3.3. Уполномоченный орган несет ответственность за осуществление</w:t>
        </w:r>
        <w:r>
          <w:rPr>
            <w:rStyle w:val="InternetLink"/>
            <w:rFonts w:cs="Times New Roman" w:ascii="Times New Roman" w:hAnsi="Times New Roman"/>
            <w:strike w:val="false"/>
            <w:dstrike w:val="false"/>
            <w:color w:val="000000"/>
            <w:sz w:val="28"/>
            <w:szCs w:val="28"/>
            <w:u w:val="none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расходов</w:t>
        </w:r>
        <w:bookmarkEnd w:id="47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местного  бюджета, направляемых на выплату гранта, в соответствии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с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hyperlink w:anchor="sub_1010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законодательством Российской Федерации.</w:t>
        </w:r>
      </w:hyperlink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ab/>
      </w:r>
      <w:hyperlink w:anchor="sub_1010">
        <w:bookmarkStart w:id="48" w:name="sub_1035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3.4.____________________________________________________________.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10">
        <w:bookmarkEnd w:id="48"/>
        <w:r>
          <w:rPr>
            <w:rStyle w:val="InternetLink"/>
            <w:rFonts w:eastAsia="Times New Roman" w:cs="Times New Roman" w:ascii="Times New Roman" w:hAnsi="Times New Roman"/>
            <w:color w:val="auto"/>
            <w:position w:val="0"/>
            <w:sz w:val="28"/>
            <w:sz w:val="28"/>
            <w:szCs w:val="28"/>
            <w:u w:val="none"/>
            <w:vertAlign w:val="baseline"/>
            <w:lang w:eastAsia="ru-RU"/>
          </w:rPr>
          <w:t xml:space="preserve">                          </w:t>
        </w:r>
        <w:r>
          <w:rPr>
            <w:rStyle w:val="InternetLink"/>
            <w:rFonts w:cs="Times New Roman" w:ascii="Times New Roman" w:hAnsi="Times New Roman"/>
            <w:color w:val="auto"/>
            <w:position w:val="0"/>
            <w:sz w:val="28"/>
            <w:sz w:val="28"/>
            <w:szCs w:val="28"/>
            <w:u w:val="none"/>
            <w:vertAlign w:val="baseline"/>
            <w:lang w:eastAsia="ru-RU"/>
          </w:rPr>
          <w:t>(иные меры ответственности, установленные Порядком)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hyperlink w:anchor="sub_1010">
        <w:r>
          <w:rPr/>
        </w:r>
      </w:hyperlink>
      <w:bookmarkStart w:id="49" w:name="sub_104"/>
      <w:bookmarkStart w:id="50" w:name="sub_104"/>
      <w:bookmarkEnd w:id="50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hyperlink w:anchor="sub_1010">
        <w:r>
          <w:rPr>
            <w:rStyle w:val="InternetLink"/>
            <w:rFonts w:cs="Times New Roman" w:ascii="Times New Roman" w:hAnsi="Times New Roman"/>
            <w:b/>
            <w:bCs/>
            <w:color w:val="auto"/>
            <w:sz w:val="28"/>
            <w:szCs w:val="28"/>
            <w:u w:val="none"/>
            <w:lang w:eastAsia="ru-RU"/>
          </w:rPr>
          <w:t>4. Дополнительные условия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hyperlink w:anchor="sub_1010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010">
        <w:bookmarkStart w:id="51" w:name="sub_104"/>
        <w:bookmarkStart w:id="52" w:name="sub_1041"/>
        <w:bookmarkEnd w:id="51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4.1. Получатель дает согласие Уполномоченному органу на</w:t>
        </w:r>
        <w:bookmarkEnd w:id="52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автоматизированную, а также без использования средств автоматизации обработку персональных данных в соответствии с Федеральным законом от      27 июля 2006 г. № 152-ФЗ «О персональных данных»,  иными нормативными правовыми актами Российской Федерации, Краснодарского края и муниципального образования Северской район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  <w:lang w:eastAsia="ru-RU"/>
        </w:rPr>
      </w:pPr>
      <w:hyperlink w:anchor="sub_1010">
        <w:bookmarkStart w:id="53" w:name="sub_1042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4.2. </w:t>
        </w:r>
      </w:hyperlink>
      <w:hyperlink w:anchor="sub_144">
        <w:bookmarkEnd w:id="53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 w:eastAsia="ru-RU"/>
          </w:rPr>
          <w:t xml:space="preserve">Получатель дает согласие на осуществление Уполномоченным органом проверок соблюдения им порядка и условий предоставления субсидий, в том числе в части достижения результатов их предоставления, а также на осуществление органами муниципального финансового контроля проверок в соответствии со статьями 268.1 и 269.2 Бюджетного кодекса Российской Федерации. </w:t>
        </w:r>
      </w:hyperlink>
    </w:p>
    <w:p>
      <w:pPr>
        <w:pStyle w:val="Style33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  <w:lang w:eastAsia="ru-RU"/>
        </w:rPr>
        <w:tab/>
        <w:t xml:space="preserve">4.3. В случае уменьшения Уполномоченному органу как получателю бюджетны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едств ранее доведенных лимитов бюджетных обязательств на предоставление гранта на соответствующий финансовый год (соответствующий финансовый год и плановый период), приводящего к невозможности предоставления гранта в размере, определенно</w:t>
      </w:r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м в </w:t>
      </w:r>
      <w:hyperlink w:anchor="sub_101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ункте 1.3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 xml:space="preserve">астоящего Соглашения, по согласованию Сторон в Соглашение вносятся изменения в соответствии </w:t>
      </w:r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с </w:t>
      </w:r>
      <w:hyperlink w:anchor="sub_1065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 xml:space="preserve">пунктом </w:t>
        </w:r>
      </w:hyperlink>
      <w:r>
        <w:rPr>
          <w:rStyle w:val="Style17"/>
          <w:rFonts w:cs="Times New Roman" w:ascii="Times New Roman" w:hAnsi="Times New Roman"/>
          <w:color w:val="auto"/>
          <w:sz w:val="28"/>
          <w:szCs w:val="28"/>
          <w:u w:val="none"/>
        </w:rPr>
        <w:t>6.5  н</w:t>
      </w:r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>астоящего Соглашения.</w:t>
      </w:r>
    </w:p>
    <w:p>
      <w:pPr>
        <w:pStyle w:val="Style33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rPr/>
      </w:pPr>
      <w:r>
        <w:rPr>
          <w:rStyle w:val="Style17"/>
          <w:rFonts w:cs="Times New Roman" w:ascii="Times New Roman" w:hAnsi="Times New Roman"/>
          <w:sz w:val="28"/>
          <w:szCs w:val="28"/>
        </w:rPr>
        <w:tab/>
      </w:r>
      <w:r>
        <w:rPr>
          <w:rStyle w:val="Style17"/>
          <w:rFonts w:cs="Times New Roman" w:ascii="Times New Roman" w:hAnsi="Times New Roman"/>
          <w:color w:val="auto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 не достижении согласия настоящее Соглашение подлежит расторжению в соответствии с </w:t>
      </w:r>
      <w:hyperlink w:anchor="sub_167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унктом 6.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  <w:bookmarkStart w:id="54" w:name="sub_105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hyperlink w:anchor="sub_1674">
        <w:r>
          <w:rPr/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>
          <w:rStyle w:val="InternetLink"/>
          <w:rFonts w:ascii="Times New Roman" w:hAnsi="Times New Roman" w:cs="Times New Roman"/>
          <w:color w:val="auto"/>
          <w:sz w:val="28"/>
          <w:szCs w:val="28"/>
          <w:u w:val="none"/>
          <w:lang w:eastAsia="ru-RU"/>
        </w:rPr>
      </w:pPr>
      <w:hyperlink w:anchor="sub_1674">
        <w:r>
          <w:rPr>
            <w:rStyle w:val="InternetLink"/>
            <w:rFonts w:cs="Times New Roman" w:ascii="Times New Roman" w:hAnsi="Times New Roman"/>
            <w:b/>
            <w:bCs/>
            <w:color w:val="auto"/>
            <w:sz w:val="28"/>
            <w:szCs w:val="28"/>
            <w:u w:val="none"/>
            <w:lang w:eastAsia="ru-RU"/>
          </w:rPr>
          <w:t>5. Порядок разрешения споров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bookmarkStart w:id="55" w:name="sub_1051"/>
      <w:bookmarkEnd w:id="54"/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>5.1. Все споры и разногласия, которые могут возникнуть между Сторонами по</w:t>
      </w:r>
      <w:bookmarkEnd w:id="55"/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 xml:space="preserve"> настоящему Соглашению, разрешаются путем переговоров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674">
        <w:bookmarkStart w:id="56" w:name="sub_1052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5.2. В случае недостижения  Сторонами согласия споры, возникшие между</w:t>
        </w:r>
        <w:bookmarkEnd w:id="56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Сторонами, рассматриваются в установленном законодательством порядке.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hyperlink w:anchor="sub_1674">
        <w:bookmarkStart w:id="57" w:name="sub_106"/>
        <w:bookmarkEnd w:id="57"/>
        <w:r>
          <w:rPr>
            <w:rStyle w:val="InternetLink"/>
            <w:rFonts w:cs="Times New Roman" w:ascii="Times New Roman" w:hAnsi="Times New Roman"/>
            <w:b/>
            <w:bCs/>
            <w:color w:val="auto"/>
            <w:sz w:val="28"/>
            <w:szCs w:val="28"/>
            <w:u w:val="none"/>
            <w:lang w:eastAsia="ru-RU"/>
          </w:rPr>
          <w:t>6. Прочие условия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hyperlink w:anchor="sub_1674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674">
        <w:bookmarkStart w:id="58" w:name="sub_106"/>
        <w:bookmarkStart w:id="59" w:name="sub_1061"/>
        <w:bookmarkEnd w:id="58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6.1. Соглашение составлено в двух экземплярах, имеющих равную юридическую</w:t>
        </w:r>
        <w:bookmarkEnd w:id="59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силу, по 1 (одному) экземпляру для каждой из Сторон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674">
        <w:bookmarkStart w:id="60" w:name="sub_1062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6.2. Настоящее соглашение вступает в силу со дня его подписания Сторонами</w:t>
        </w:r>
        <w:bookmarkEnd w:id="60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и действует до исполнения Сторонами всех обязательств по Соглашению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674">
        <w:bookmarkStart w:id="61" w:name="sub_1063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6.3. Изменения и дополнения к настоящему Соглашению считаются</w:t>
        </w:r>
        <w:bookmarkEnd w:id="61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действительными, если они совершены в письменной форме и подписаны Сторонами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674">
        <w:bookmarkStart w:id="62" w:name="sub_1064"/>
        <w:bookmarkEnd w:id="62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6.4. Стороны обязаны оповещать друг друга в письменной форме обо всех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674">
        <w:bookmarkStart w:id="63" w:name="sub_1064"/>
        <w:bookmarkEnd w:id="63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происходящих изменениях их статуса, реквизитов и иных регистрационных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67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данных в течение 10 (десяти) календарных дней со дня соответствующего изменения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674">
        <w:bookmarkStart w:id="64" w:name="sub_1065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6.5. Изменение настоящего Соглашения осуществляется по соглашению Сторон</w:t>
        </w:r>
        <w:bookmarkEnd w:id="64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и оформляется в виде дополнительного соглашения к настоящему Соглашению, согласно приложению № 1 к настоящему Соглашению, являющемуся неотъемлемой частью настоящего Соглашения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674">
        <w:bookmarkStart w:id="65" w:name="sub_1651"/>
        <w:bookmarkEnd w:id="65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6.5.1. Изменение настоящего Соглашения возможно в случае: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674">
        <w:bookmarkStart w:id="66" w:name="sub_1651"/>
        <w:bookmarkEnd w:id="66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6.5.1.1.Уменьшения/увеличения Уполномоченному органу ранее доведенных лимитов бюджетных обязательств на предоставление гранта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674">
        <w:bookmarkStart w:id="67" w:name="sub_1066"/>
        <w:bookmarkEnd w:id="67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6.6. Расторжение настоящего Соглашения осуществляется по соглашению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674">
        <w:bookmarkStart w:id="68" w:name="sub_1066"/>
        <w:bookmarkEnd w:id="68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Сторон и оформляется в виде дополнительного соглашения к настоящему Соглашению, согласно приложению № 2 к настоящему Соглашению, за исключением случаев, предусмотренных пунктом 6.7 настоящего Соглашения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674">
        <w:bookmarkStart w:id="69" w:name="sub_1067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6.7. Расторжение настоящего Соглашения в одностороннем порядке</w:t>
        </w:r>
        <w:bookmarkEnd w:id="69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осуществляется в случаях: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674">
        <w:bookmarkStart w:id="70" w:name="sub_1671"/>
        <w:bookmarkEnd w:id="70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6.7.1. Реорганизации или прекращения деятельности Получателя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674">
        <w:bookmarkStart w:id="71" w:name="sub_1671"/>
        <w:bookmarkStart w:id="72" w:name="sub_1672"/>
        <w:bookmarkEnd w:id="71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6.7.2. Нарушения Получателем порядка и условий предоставления</w:t>
        </w:r>
      </w:hyperlink>
      <w:bookmarkEnd w:id="72"/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hyperlink w:anchor="sub_1674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гранта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auto"/>
          <w:sz w:val="28"/>
          <w:szCs w:val="28"/>
          <w:u w:val="none"/>
          <w:lang w:eastAsia="ru-RU"/>
        </w:rPr>
      </w:pPr>
      <w:hyperlink w:anchor="sub_1674">
        <w:bookmarkStart w:id="73" w:name="sub_1673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 w:eastAsia="ru-RU"/>
          </w:rPr>
          <w:t>6.7.3.Недостижения Получателем установленных настоящим Соглашением</w:t>
        </w:r>
        <w:bookmarkEnd w:id="73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val="ru-RU" w:eastAsia="ru-RU"/>
          </w:rPr>
          <w:t xml:space="preserve"> значений результата(ов) предоставления гранта или иных показателей, установленных в соответствии с пунктом 2.2.4 настоящего Соглашения (1).</w:t>
        </w:r>
      </w:hyperlink>
    </w:p>
    <w:p>
      <w:pPr>
        <w:pStyle w:val="Style33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 xml:space="preserve">6.7.4. Не достижения согласия по новым условиям в соответствии с </w:t>
      </w:r>
      <w:hyperlink w:anchor="sub_104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унктом 4.3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 наст</w:t>
      </w:r>
      <w:r>
        <w:rPr>
          <w:rFonts w:cs="Times New Roman" w:ascii="Times New Roman" w:hAnsi="Times New Roman"/>
          <w:sz w:val="28"/>
          <w:szCs w:val="28"/>
        </w:rPr>
        <w:t>оящего Соглашения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hyperlink w:anchor="sub_1043">
        <w:bookmarkStart w:id="74" w:name="sub_107"/>
        <w:bookmarkEnd w:id="74"/>
        <w:r>
          <w:rPr>
            <w:rStyle w:val="InternetLink"/>
            <w:rFonts w:cs="Times New Roman" w:ascii="Times New Roman" w:hAnsi="Times New Roman"/>
            <w:b/>
            <w:bCs/>
            <w:color w:val="auto"/>
            <w:sz w:val="28"/>
            <w:szCs w:val="28"/>
            <w:u w:val="none"/>
            <w:lang w:eastAsia="ru-RU"/>
          </w:rPr>
          <w:t>7. Реквизиты, подписи Сторон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43">
        <w:bookmarkStart w:id="75" w:name="sub_107"/>
        <w:bookmarkEnd w:id="75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__________________________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1043">
        <w:bookmarkStart w:id="76" w:name="sub_10111"/>
        <w:bookmarkEnd w:id="76"/>
        <w:r>
          <w:rPr>
            <w:rStyle w:val="InternetLink"/>
            <w:rFonts w:cs="Times New Roman" w:ascii="Times New Roman" w:hAnsi="Times New Roman"/>
            <w:color w:val="auto"/>
            <w:sz w:val="20"/>
            <w:szCs w:val="20"/>
            <w:u w:val="none"/>
            <w:lang w:eastAsia="ru-RU"/>
          </w:rPr>
          <w:t>(1)</w:t>
        </w:r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 xml:space="preserve"> Указывается в случае, если Порядком предусмотрены соответствующие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hyperlink w:anchor="sub_1043">
        <w:bookmarkStart w:id="77" w:name="sub_10111"/>
        <w:bookmarkEnd w:id="77"/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положения.</w:t>
        </w:r>
      </w:hyperlink>
    </w:p>
    <w:p>
      <w:pPr>
        <w:pStyle w:val="Style33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2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азывается наименование национального проекта (программы), в том </w:t>
      </w:r>
      <w:r>
        <w:rPr>
          <w:rFonts w:cs="Times New Roman" w:ascii="Times New Roman" w:hAnsi="Times New Roman"/>
          <w:sz w:val="28"/>
          <w:szCs w:val="28"/>
        </w:rPr>
        <w:t xml:space="preserve">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bidi="ar-SA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, в случае если гранты предоставляются в целях реализации соответствующих проектов, программ (далее — проект (программа).</w:t>
      </w:r>
    </w:p>
    <w:p>
      <w:pPr>
        <w:pStyle w:val="Style33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3)</w:t>
      </w:r>
      <w:r>
        <w:rPr>
          <w:rFonts w:cs="Times New Roman" w:ascii="Times New Roman" w:hAnsi="Times New Roman"/>
          <w:sz w:val="28"/>
          <w:szCs w:val="28"/>
        </w:rPr>
        <w:t xml:space="preserve"> Указываются конкретные проекты (мероприятия) в случае, если это установлено Порядком.</w:t>
      </w:r>
    </w:p>
    <w:p>
      <w:pPr>
        <w:pStyle w:val="Style33"/>
        <w:autoSpaceDE w:val="false"/>
        <w:spacing w:lineRule="auto" w:line="240" w:before="0" w:after="0"/>
        <w:ind w:left="0" w:right="0" w:hanging="0"/>
        <w:jc w:val="both"/>
        <w:rPr/>
      </w:pPr>
      <w:bookmarkStart w:id="78" w:name="sub_10131"/>
      <w:bookmarkEnd w:id="78"/>
      <w:r>
        <w:rPr>
          <w:rFonts w:cs="Times New Roman" w:ascii="Times New Roman" w:hAnsi="Times New Roman"/>
          <w:sz w:val="28"/>
          <w:szCs w:val="28"/>
          <w:vertAlign w:val="superscript"/>
        </w:rPr>
        <w:t>(3.1)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ся при наличии такого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bidi="ar-SA"/>
        </w:rPr>
        <w:t>правового акта администрации муниципального образования Северский район</w:t>
      </w:r>
      <w:r>
        <w:rPr>
          <w:rFonts w:cs="Times New Roman" w:ascii="Times New Roman" w:hAnsi="Times New Roman"/>
          <w:sz w:val="28"/>
          <w:szCs w:val="28"/>
        </w:rPr>
        <w:t>, предусматривающего</w:t>
      </w:r>
    </w:p>
    <w:p>
      <w:pPr>
        <w:pStyle w:val="Style3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(договора) на срок, превышающий срок действия</w:t>
      </w:r>
    </w:p>
    <w:p>
      <w:pPr>
        <w:pStyle w:val="Style3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ов бюджетных обязательств.</w:t>
      </w:r>
    </w:p>
    <w:p>
      <w:pPr>
        <w:pStyle w:val="Style33"/>
        <w:ind w:left="0" w:right="0" w:hanging="0"/>
        <w:jc w:val="both"/>
        <w:rPr/>
      </w:pPr>
      <w:bookmarkStart w:id="79" w:name="sub_10132"/>
      <w:bookmarkEnd w:id="79"/>
      <w:r>
        <w:rPr>
          <w:rStyle w:val="Style19"/>
          <w:rFonts w:cs="Times New Roman" w:ascii="Times New Roman" w:hAnsi="Times New Roman"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.2)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ежегодный размер гранта за пределами планового периода в пределах средств и сроков, установленных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bidi="ar-SA"/>
        </w:rPr>
        <w:t>правов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ым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bidi="ar-SA"/>
        </w:rPr>
        <w:t xml:space="preserve"> акт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ом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bidi="ar-SA"/>
        </w:rPr>
        <w:t xml:space="preserve"> администрации муниципального образования Северский район</w:t>
      </w:r>
      <w:r>
        <w:rPr>
          <w:rFonts w:cs="Times New Roman" w:ascii="Times New Roman" w:hAnsi="Times New Roman"/>
          <w:sz w:val="28"/>
          <w:szCs w:val="28"/>
        </w:rPr>
        <w:t>, указанным в</w:t>
      </w:r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 </w:t>
      </w:r>
      <w:r>
        <w:rPr>
          <w:rStyle w:val="Style17"/>
          <w:rFonts w:cs="Times New Roman" w:ascii="Times New Roman" w:hAnsi="Times New Roman"/>
          <w:color w:val="auto"/>
          <w:sz w:val="28"/>
          <w:szCs w:val="28"/>
          <w:u w:val="none"/>
        </w:rPr>
        <w:t xml:space="preserve"> пункте  1.2 </w:t>
      </w:r>
      <w:r>
        <w:rPr>
          <w:rFonts w:cs="Times New Roman" w:ascii="Times New Roman" w:hAnsi="Times New Roman"/>
          <w:color w:val="auto"/>
          <w:sz w:val="28"/>
          <w:szCs w:val="28"/>
        </w:rPr>
        <w:t>нас</w:t>
      </w:r>
      <w:r>
        <w:rPr>
          <w:rFonts w:cs="Times New Roman" w:ascii="Times New Roman" w:hAnsi="Times New Roman"/>
          <w:sz w:val="28"/>
          <w:szCs w:val="28"/>
        </w:rPr>
        <w:t>тоящей Типовой формы.</w:t>
      </w:r>
    </w:p>
    <w:p>
      <w:pPr>
        <w:pStyle w:val="Style33"/>
        <w:ind w:left="0" w:right="0" w:hanging="0"/>
        <w:jc w:val="both"/>
        <w:rPr/>
      </w:pPr>
      <w:bookmarkStart w:id="80" w:name="sub_10114"/>
      <w:bookmarkEnd w:id="80"/>
      <w:r>
        <w:rPr>
          <w:rFonts w:cs="Times New Roman" w:ascii="Times New Roman" w:hAnsi="Times New Roman"/>
          <w:sz w:val="28"/>
          <w:szCs w:val="28"/>
          <w:vertAlign w:val="superscript"/>
        </w:rPr>
        <w:t>(4)</w:t>
      </w:r>
      <w:r>
        <w:rPr>
          <w:rFonts w:cs="Times New Roman" w:ascii="Times New Roman" w:hAnsi="Times New Roman"/>
          <w:sz w:val="28"/>
          <w:szCs w:val="28"/>
        </w:rPr>
        <w:t xml:space="preserve"> Приложение оформляется по форме согласно приложению № 3 к настоящей</w:t>
      </w:r>
    </w:p>
    <w:p>
      <w:pPr>
        <w:pStyle w:val="Style3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форме. В случае, если грант предоставляется в целях достижения</w:t>
      </w:r>
    </w:p>
    <w:p>
      <w:pPr>
        <w:pStyle w:val="Style3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в проекта (программы), в приложении, указанном в </w:t>
      </w:r>
      <w:hyperlink w:anchor="sub_2161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ункте 2.1.6.1</w:t>
        </w:r>
      </w:hyperlink>
    </w:p>
    <w:p>
      <w:pPr>
        <w:pStyle w:val="Style3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й Типовой формы, указываются результаты предоставления гранта,</w:t>
      </w:r>
    </w:p>
    <w:p>
      <w:pPr>
        <w:pStyle w:val="Style3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должны соответствовать результатам проекта (программы).</w:t>
      </w:r>
    </w:p>
    <w:p>
      <w:pPr>
        <w:pStyle w:val="Style33"/>
        <w:ind w:left="0" w:right="0" w:hanging="0"/>
        <w:jc w:val="both"/>
        <w:rPr/>
      </w:pPr>
      <w:bookmarkStart w:id="81" w:name="sub_10115"/>
      <w:bookmarkEnd w:id="81"/>
      <w:r>
        <w:rPr>
          <w:rFonts w:cs="Times New Roman" w:ascii="Times New Roman" w:hAnsi="Times New Roman"/>
          <w:sz w:val="28"/>
          <w:szCs w:val="28"/>
          <w:vertAlign w:val="superscript"/>
        </w:rPr>
        <w:t>(5)</w:t>
      </w:r>
      <w:r>
        <w:rPr>
          <w:rFonts w:cs="Times New Roman" w:ascii="Times New Roman" w:hAnsi="Times New Roman"/>
          <w:sz w:val="28"/>
          <w:szCs w:val="28"/>
        </w:rPr>
        <w:t xml:space="preserve"> Указываются значения иных конкретных показателей, в случае, если это</w:t>
      </w:r>
    </w:p>
    <w:p>
      <w:pPr>
        <w:pStyle w:val="Style3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Порядком.</w:t>
      </w:r>
    </w:p>
    <w:p>
      <w:pPr>
        <w:pStyle w:val="Style33"/>
        <w:ind w:left="0" w:right="0" w:hanging="0"/>
        <w:jc w:val="both"/>
        <w:rPr/>
      </w:pPr>
      <w:bookmarkStart w:id="82" w:name="sub_10116"/>
      <w:bookmarkEnd w:id="82"/>
      <w:r>
        <w:rPr>
          <w:rStyle w:val="Style19"/>
          <w:rFonts w:cs="Times New Roman" w:ascii="Times New Roman" w:hAnsi="Times New Roman"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ся при наличии в Соглашении </w:t>
      </w:r>
      <w:hyperlink w:anchor="sub_2161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унктов 2.1.6.1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(или) </w:t>
      </w:r>
      <w:hyperlink w:anchor="sub_216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2.1.6.2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 Типовой формы.</w:t>
      </w:r>
    </w:p>
    <w:p>
      <w:pPr>
        <w:pStyle w:val="Style33"/>
        <w:ind w:left="0" w:right="0" w:hanging="0"/>
        <w:jc w:val="both"/>
        <w:rPr/>
      </w:pPr>
      <w:bookmarkStart w:id="83" w:name="sub_10117"/>
      <w:bookmarkEnd w:id="83"/>
      <w:r>
        <w:rPr>
          <w:rFonts w:cs="Times New Roman" w:ascii="Times New Roman" w:hAnsi="Times New Roman"/>
          <w:sz w:val="28"/>
          <w:szCs w:val="28"/>
          <w:vertAlign w:val="superscript"/>
        </w:rPr>
        <w:t>(7)</w:t>
      </w:r>
      <w:r>
        <w:rPr>
          <w:rFonts w:cs="Times New Roman" w:ascii="Times New Roman" w:hAnsi="Times New Roman"/>
          <w:sz w:val="28"/>
          <w:szCs w:val="28"/>
        </w:rPr>
        <w:t xml:space="preserve"> Отчет(ы), указанный(ые) в </w:t>
      </w:r>
      <w:hyperlink w:anchor="sub_2181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ункте 2.1.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Типовой формы,</w:t>
      </w:r>
    </w:p>
    <w:p>
      <w:pPr>
        <w:pStyle w:val="Style33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яется(ются)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риложению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Типовой форме.</w:t>
      </w:r>
    </w:p>
    <w:p>
      <w:pPr>
        <w:pStyle w:val="Style33"/>
        <w:ind w:left="0" w:right="0" w:hanging="0"/>
        <w:jc w:val="both"/>
        <w:rPr/>
      </w:pPr>
      <w:bookmarkStart w:id="84" w:name="sub_10118"/>
      <w:bookmarkEnd w:id="84"/>
      <w:r>
        <w:rPr>
          <w:rFonts w:cs="Times New Roman" w:ascii="Times New Roman" w:hAnsi="Times New Roman"/>
          <w:sz w:val="28"/>
          <w:szCs w:val="28"/>
          <w:vertAlign w:val="superscript"/>
        </w:rPr>
        <w:t>(8)</w:t>
      </w:r>
      <w:r>
        <w:rPr>
          <w:rFonts w:cs="Times New Roman" w:ascii="Times New Roman" w:hAnsi="Times New Roman"/>
          <w:sz w:val="28"/>
          <w:szCs w:val="28"/>
        </w:rPr>
        <w:t xml:space="preserve"> Указываются иные конкретные отчеты для осуществления оценки</w:t>
      </w:r>
    </w:p>
    <w:p>
      <w:pPr>
        <w:pStyle w:val="Style3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Получателем показателей, в соответствии с Порядком и</w:t>
      </w:r>
    </w:p>
    <w:p>
      <w:pPr>
        <w:pStyle w:val="Style33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шением. Предусматривается при наличии в Соглашении </w:t>
      </w:r>
      <w:hyperlink w:anchor="sub_216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ункта 2.1.6.2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>.</w:t>
      </w:r>
    </w:p>
    <w:p>
      <w:pPr>
        <w:pStyle w:val="Style33"/>
        <w:ind w:left="0" w:right="0" w:hanging="0"/>
        <w:jc w:val="both"/>
        <w:rPr/>
      </w:pPr>
      <w:bookmarkStart w:id="85" w:name="sub_1010"/>
      <w:bookmarkEnd w:id="85"/>
      <w:r>
        <w:rPr>
          <w:rStyle w:val="Style19"/>
          <w:rFonts w:cs="Times New Roman" w:ascii="Times New Roman" w:hAnsi="Times New Roman"/>
          <w:sz w:val="28"/>
          <w:szCs w:val="28"/>
          <w:vertAlign w:val="superscript"/>
        </w:rPr>
        <w:t>(</w:t>
      </w:r>
      <w:r>
        <w:rPr>
          <w:rStyle w:val="Style19"/>
          <w:rFonts w:eastAsia="Calibri" w:cs="Times New Roman" w:ascii="Times New Roman" w:hAnsi="Times New Roman"/>
          <w:color w:val="auto"/>
          <w:sz w:val="28"/>
          <w:szCs w:val="28"/>
          <w:vertAlign w:val="superscript"/>
          <w:lang w:val="ru-RU" w:bidi="ar-SA"/>
        </w:rPr>
        <w:t>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при наличии в Соглашении </w:t>
      </w:r>
      <w:hyperlink w:anchor="sub_216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ункта 2.1.6.2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</w:t>
      </w:r>
    </w:p>
    <w:p>
      <w:pPr>
        <w:pStyle w:val="Style33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формы.</w:t>
      </w:r>
    </w:p>
    <w:p>
      <w:pPr>
        <w:pStyle w:val="Style33"/>
        <w:ind w:left="0" w:right="0" w:hanging="0"/>
        <w:jc w:val="both"/>
        <w:rPr/>
      </w:pPr>
      <w:bookmarkStart w:id="86" w:name="sub_101101"/>
      <w:bookmarkEnd w:id="86"/>
      <w:r>
        <w:rPr>
          <w:rFonts w:cs="Times New Roman" w:ascii="Times New Roman" w:hAnsi="Times New Roman"/>
          <w:color w:val="000000"/>
          <w:sz w:val="28"/>
          <w:szCs w:val="28"/>
          <w:u w:val="none"/>
          <w:vertAlign w:val="superscript"/>
        </w:rPr>
        <w:t xml:space="preserve">(9.1)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Оформляется по форме согласно </w:t>
      </w:r>
      <w:hyperlink w:anchor="sub_15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5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к настоящей Типовой</w:t>
      </w:r>
    </w:p>
    <w:p>
      <w:pPr>
        <w:pStyle w:val="Style33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форме.</w:t>
      </w:r>
    </w:p>
    <w:p>
      <w:pPr>
        <w:pStyle w:val="Normal"/>
        <w:ind w:left="0" w:right="0" w:hanging="0"/>
        <w:jc w:val="both"/>
        <w:rPr/>
      </w:pPr>
      <w:hyperlink w:anchor="sub_1500">
        <w:r>
          <w:rPr/>
        </w:r>
      </w:hyperlink>
    </w:p>
    <w:p>
      <w:pPr>
        <w:pStyle w:val="Normal"/>
        <w:ind w:left="0" w:right="0" w:firstLine="720"/>
        <w:jc w:val="both"/>
        <w:rPr/>
      </w:pPr>
      <w:hyperlink w:anchor="sub_1500">
        <w:r>
          <w:rPr/>
        </w:r>
      </w:hyperlink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280"/>
      </w:tblGrid>
      <w:tr>
        <w:trPr/>
        <w:tc>
          <w:tcPr>
            <w:tcW w:w="64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hyperlink w:anchor="sub_1500">
              <w:r>
                <w:rPr/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w:anchor="sub_1500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Заместитель начальника финансового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w:anchor="sub_1500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управления, начальник бюджетного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w:anchor="sub_1500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отдела финансового управления</w:t>
              </w:r>
            </w:hyperlink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/>
            </w:pPr>
            <w:hyperlink w:anchor="sub_1500">
              <w:r>
                <w:rPr/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hyperlink w:anchor="sub_1500">
              <w:r>
                <w:rPr/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hyperlink w:anchor="sub_1500">
              <w:r>
                <w:rPr/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hyperlink w:anchor="sub_1500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М.Г.Саркисова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hyperlink w:anchor="sub_1500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hyperlink w:anchor="sub_1500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/>
        </w:r>
      </w:hyperlink>
      <w:bookmarkStart w:id="87" w:name="sub_10001"/>
      <w:bookmarkStart w:id="88" w:name="sub_10001"/>
      <w:bookmarkEnd w:id="88"/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/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>
            <w:rFonts w:cs="Times New Roman" w:ascii="Times New Roman" w:hAnsi="Times New Roman"/>
            <w:sz w:val="28"/>
            <w:szCs w:val="28"/>
            <w:lang w:eastAsia="ru-RU"/>
          </w:rPr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>
            <w:rFonts w:cs="Times New Roman" w:ascii="Times New Roman" w:hAnsi="Times New Roman"/>
            <w:sz w:val="28"/>
            <w:szCs w:val="28"/>
            <w:lang w:eastAsia="ru-RU"/>
          </w:rPr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>
            <w:rFonts w:cs="Times New Roman" w:ascii="Times New Roman" w:hAnsi="Times New Roman"/>
            <w:bCs/>
            <w:color w:val="26282F"/>
            <w:sz w:val="28"/>
            <w:szCs w:val="28"/>
            <w:lang w:eastAsia="ru-RU"/>
          </w:rPr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>
            <w:rFonts w:cs="Times New Roman" w:ascii="Times New Roman" w:hAnsi="Times New Roman"/>
            <w:bCs/>
            <w:color w:val="26282F"/>
            <w:sz w:val="28"/>
            <w:szCs w:val="28"/>
            <w:lang w:eastAsia="ru-RU"/>
          </w:rPr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>
            <w:rFonts w:cs="Times New Roman" w:ascii="Times New Roman" w:hAnsi="Times New Roman"/>
            <w:bCs/>
            <w:color w:val="26282F"/>
            <w:sz w:val="28"/>
            <w:szCs w:val="28"/>
            <w:lang w:eastAsia="ru-RU"/>
          </w:rPr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>
            <w:rFonts w:cs="Times New Roman" w:ascii="Times New Roman" w:hAnsi="Times New Roman"/>
            <w:bCs/>
            <w:color w:val="26282F"/>
            <w:sz w:val="28"/>
            <w:szCs w:val="28"/>
            <w:lang w:eastAsia="ru-RU"/>
          </w:rPr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>
            <w:rFonts w:cs="Times New Roman" w:ascii="Times New Roman" w:hAnsi="Times New Roman"/>
            <w:bCs/>
            <w:color w:val="26282F"/>
            <w:sz w:val="28"/>
            <w:szCs w:val="28"/>
            <w:lang w:eastAsia="ru-RU"/>
          </w:rPr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>
            <w:rFonts w:cs="Times New Roman" w:ascii="Times New Roman" w:hAnsi="Times New Roman"/>
            <w:bCs/>
            <w:color w:val="26282F"/>
            <w:sz w:val="28"/>
            <w:szCs w:val="28"/>
            <w:lang w:eastAsia="ru-RU"/>
          </w:rPr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>
            <w:rFonts w:cs="Times New Roman" w:ascii="Times New Roman" w:hAnsi="Times New Roman"/>
            <w:bCs/>
            <w:color w:val="26282F"/>
            <w:sz w:val="28"/>
            <w:szCs w:val="28"/>
            <w:lang w:eastAsia="ru-RU"/>
          </w:rPr>
        </w:r>
      </w:hyperlink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/>
      </w:pPr>
      <w:hyperlink w:anchor="sub_1500">
        <w:r>
          <w:rPr>
            <w:rFonts w:cs="Times New Roman" w:ascii="Times New Roman" w:hAnsi="Times New Roman"/>
            <w:bCs/>
            <w:color w:val="26282F"/>
            <w:sz w:val="28"/>
            <w:szCs w:val="28"/>
            <w:lang w:eastAsia="ru-RU"/>
          </w:rPr>
        </w:r>
      </w:hyperlink>
      <w:bookmarkStart w:id="89" w:name="sub_10131"/>
      <w:bookmarkStart w:id="90" w:name="sub_10132"/>
      <w:bookmarkStart w:id="91" w:name="sub_10114"/>
      <w:bookmarkStart w:id="92" w:name="sub_10115"/>
      <w:bookmarkStart w:id="93" w:name="sub_10116"/>
      <w:bookmarkStart w:id="94" w:name="sub_10117"/>
      <w:bookmarkStart w:id="95" w:name="sub_10118"/>
      <w:bookmarkStart w:id="96" w:name="sub_1010"/>
      <w:bookmarkStart w:id="97" w:name="sub_101101"/>
      <w:bookmarkStart w:id="98" w:name="sub_10001"/>
      <w:bookmarkStart w:id="99" w:name="sub_10131"/>
      <w:bookmarkStart w:id="100" w:name="sub_10132"/>
      <w:bookmarkStart w:id="101" w:name="sub_10114"/>
      <w:bookmarkStart w:id="102" w:name="sub_10115"/>
      <w:bookmarkStart w:id="103" w:name="sub_10116"/>
      <w:bookmarkStart w:id="104" w:name="sub_10117"/>
      <w:bookmarkStart w:id="105" w:name="sub_10118"/>
      <w:bookmarkStart w:id="106" w:name="sub_1010"/>
      <w:bookmarkStart w:id="107" w:name="sub_101101"/>
      <w:bookmarkStart w:id="108" w:name="sub_10001"/>
      <w:bookmarkEnd w:id="9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</w:p>
    <w:sectPr>
      <w:headerReference w:type="default" r:id="rId2"/>
      <w:headerReference w:type="first" r:id="rId3"/>
      <w:type w:val="nextPage"/>
      <w:pgSz w:w="11906" w:h="16838"/>
      <w:pgMar w:left="1701" w:right="567" w:gutter="0" w:header="315" w:top="740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9">
    <w:name w:val="Цветовое выделение для Текст"/>
    <w:qFormat/>
    <w:rPr/>
  </w:style>
  <w:style w:type="character" w:styleId="Style20">
    <w:name w:val="Сравнение редакций"/>
    <w:basedOn w:val="Style18"/>
    <w:qFormat/>
    <w:rPr>
      <w:b w:val="false"/>
    </w:rPr>
  </w:style>
  <w:style w:type="character" w:styleId="Style21">
    <w:name w:val="Сравнение редакций. Добавленный фрагмент"/>
    <w:basedOn w:val="Style20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Style25">
    <w:name w:val="Мой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Комментарий"/>
    <w:basedOn w:val="Normal"/>
    <w:next w:val="Normal"/>
    <w:qFormat/>
    <w:pPr>
      <w:autoSpaceDE w:val="false"/>
      <w:spacing w:lineRule="auto" w:line="240"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Style3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7:00Z</dcterms:created>
  <dc:creator>НПП "Гарант-Сервис"</dc:creator>
  <dc:description>Документ экспортирован из системы ГАРАНТ</dc:description>
  <dc:language>en-US</dc:language>
  <cp:lastModifiedBy/>
  <cp:lastPrinted>1995-11-21T17:41:00Z</cp:lastPrinted>
  <dcterms:modified xsi:type="dcterms:W3CDTF">2022-08-11T08:43:24Z</dcterms:modified>
  <cp:revision>80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