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иповой форме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non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гла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(договора) о предоставлении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утвержденной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финансов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  9 марта 2021 года № 2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>дополнительного соглашения (договора) о расторжении соглашения       (договора) о предоставлении юридическим лицам (за исключением            государственных (муниципальных)  учреждений), индивидуальным     предпринимателям, физическим лицам грантов в форме субсидий,              в том числе предоставляемых на конкурсной основе                                       от «___»____________ 20__ г. № _____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2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 xml:space="preserve">     «_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ому как получателю средств местного бюджета доведены лимиты бюджетных обязательств на предоставление гранта в форме субсидии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лжности, а также фамилия, имя, отчество </w:t>
      </w:r>
      <w:r>
        <w:rPr>
          <w:rFonts w:cs="Times New Roman" w:ascii="Times New Roman" w:hAnsi="Times New Roman"/>
          <w:sz w:val="20"/>
          <w:szCs w:val="20"/>
          <w:lang w:eastAsia="ru-RU"/>
        </w:rPr>
        <w:t>уполномоченн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стоверяющего 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юридического лица (за исключением муниципального учреждения ; фамил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 отч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ого предпринимателя или физ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 Получатель, в лице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станавливающего полномочия лиц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ругой стороны, далее именуемые Стороны,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реквизиты решения Сове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Северский район, наименование и реквизиты норматив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11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вого акта исполнительного органа  муниципального образования Северский райо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 в целях реализации 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и реквизиты нормативного правового ак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расходное обязательство или муниципальная програм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Северский рай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настоящее Дополнительное соглашение (договор) к Соглаш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говору) (далее - Дополнительное соглашение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sub_220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Соглашение расторгается с даты вступления в силу настоящего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ельного соглашения о расторжении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sub_2200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Состояние расчетов на дату расторжения Соглаш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sub_22002"/>
      <w:bookmarkStart w:id="3" w:name="sub_22021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. Бюджетное обязательство Уполномоченным органом исполнено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22021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размере _________________________(_______________________)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sub_220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2. Обязательство Получателя исполнено в размере</w:t>
      </w:r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(_______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блей, соответствующем достигнутым значениям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sub_22023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2.3. Уполномоченный орган в течение «__» дней со дня растор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22023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обязуется перечислить Получателю сумму гранта в размер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(______________) рублей </w:t>
      </w:r>
      <w:hyperlink w:anchor="sub_2201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1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сумма 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8" w:name="sub_22024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4. Получатель в течение «___» дней со дня расторжения обязу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sub_22024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возвратить в местный бюджет сумму гранта в размере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_________________)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0" w:name="sub_22025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5. ________________________________________________________</w:t>
      </w:r>
      <w:hyperlink w:anchor="sub_2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sub_22025"/>
      <w:bookmarkStart w:id="12" w:name="sub_22026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6._________________________________________________________</w:t>
      </w:r>
      <w:hyperlink w:anchor="sub_2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sub_22026"/>
      <w:bookmarkStart w:id="14" w:name="sub_22003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3. Стороны взаимных претензий друг к другу не име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5" w:name="sub_22003"/>
      <w:bookmarkStart w:id="16" w:name="sub_22004"/>
      <w:bookmarkEnd w:id="15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4. Настоящее Дополнительное соглашение о расторжении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sub_22004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с момента его подписания лицами, имеющими пра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овать от имени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sub_22005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5. Обязательства Сторон по Соглашению прекращаются с мо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9" w:name="sub_22005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вступления в силу настоящего Дополнительного соглашения о расторж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, за исключением обязательств, предусмотренных пунктами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я</w:t>
      </w:r>
      <w:hyperlink w:anchor="sub_2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0" w:name="sub_2200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6. Настоящее Дополнительное соглашение о расторжении Соглашения</w:t>
      </w:r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ено в форме бумажного документа в двух экземплярах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1" w:name="sub_22007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7. Реквизиты,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22007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3" w:name="sub_220111"/>
      <w:bookmarkStart w:id="24" w:name="sub_220111"/>
      <w:bookmarkEnd w:id="24"/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ется в зависимости от исполнения обязательств, указанных в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sub_22021">
        <w:bookmarkStart w:id="25" w:name="sub_220111"/>
        <w:bookmarkEnd w:id="25"/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полнительного соглашения о расторжении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6" w:name="sub_220222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пункты соглашения (при наличии), предусматривающ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sub_220222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условия, исполнение которых предполагается после расторжения соглаш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пример, пункт, предусматривающий условие о предоставлении отчетности)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я, начальник бюдж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а финансового управления                                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Г.Сарк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p>
      <w:pPr>
        <w:pStyle w:val="Style22"/>
        <w:ind w:left="0" w:right="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4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7:00Z</dcterms:created>
  <dc:creator>Плотников О.Ю.</dc:creator>
  <dc:description/>
  <dc:language>en-US</dc:language>
  <cp:lastModifiedBy/>
  <cp:lastPrinted>1995-11-21T17:41:00Z</cp:lastPrinted>
  <dcterms:modified xsi:type="dcterms:W3CDTF">2021-03-09T13:33:34Z</dcterms:modified>
  <cp:revision>37</cp:revision>
  <dc:subject/>
  <dc:title>Об утверждении типовой формы соглашения </dc:title>
</cp:coreProperties>
</file>