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</w:r>
            <w:bookmarkStart w:id="0" w:name="sub_10002"/>
            <w:bookmarkStart w:id="1" w:name="sub_10002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ложение № </w:t>
            </w:r>
            <w:r>
              <w:rPr>
                <w:rFonts w:eastAsia="Calibri" w:cs="Times New Roman" w:ascii="Times New Roman" w:hAnsi="Times New Roman"/>
                <w:bCs/>
                <w:color w:val="auto"/>
                <w:sz w:val="28"/>
                <w:szCs w:val="28"/>
                <w:lang w:val="ru-RU" w:eastAsia="ru-RU" w:bidi="ar-SA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Типовой форме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оглашения (договора) о предоставлении некоммерческим организациям, не являющимся казенными учреждениями, грантов в форме</w:t>
              <w:br/>
              <w:t>субсидий, в том числе предоставляемых по результатам проводимых</w:t>
              <w:br/>
              <w:t xml:space="preserve">органами </w:t>
            </w:r>
            <w:r>
              <w:rPr>
                <w:rFonts w:eastAsia="Calibri" w:cs="Times New Roman" w:ascii="Times New Roman" w:hAnsi="Times New Roman"/>
                <w:bCs/>
                <w:color w:val="auto"/>
                <w:sz w:val="28"/>
                <w:szCs w:val="28"/>
                <w:lang w:val="ru-RU" w:eastAsia="ru-RU" w:bidi="ar-SA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ого образования Северский район 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, утвержденной приказом финансового 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 9 марта 2021 года № 28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right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Типовая форма</w:t>
        <w:br/>
        <w:t xml:space="preserve">дополнительного соглашения (договора) о расторжении соглаш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(договора) о предоставлении некоммерческим организациям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не являющимся казенными учреждениями, грантов в фор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субсидий, в том числе предоставляемых по результатам проводим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органами </w:t>
      </w:r>
      <w:r>
        <w:rPr>
          <w:rFonts w:eastAsia="Calibri" w:cs="Times New Roman" w:ascii="Times New Roman" w:hAnsi="Times New Roman"/>
          <w:b/>
          <w:bCs/>
          <w:color w:val="26282F"/>
          <w:sz w:val="28"/>
          <w:szCs w:val="28"/>
          <w:lang w:val="ru-RU" w:eastAsia="ru-RU" w:bidi="ar-SA"/>
        </w:rPr>
        <w:t xml:space="preserve">администрации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муниципального образования Сев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район конкурсов бюджетным и автономным учреждениям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включая учреждения, в отношении которых указанные орга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не осуществляют функции и полномочия учре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т «__»_______ 20_ г. № ___</w:t>
      </w:r>
    </w:p>
    <w:p>
      <w:pPr>
        <w:pStyle w:val="Style22"/>
        <w:ind w:left="0" w:right="0" w:hanging="0"/>
        <w:jc w:val="left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Style22"/>
        <w:ind w:left="0" w:right="0" w:hanging="0"/>
        <w:jc w:val="left"/>
        <w:rPr>
          <w:rFonts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Style22"/>
        <w:ind w:left="0" w:right="0" w:hanging="0"/>
        <w:jc w:val="left"/>
        <w:rPr/>
      </w:pPr>
      <w:r>
        <w:rPr/>
        <w:t>станица________________</w:t>
        <w:tab/>
        <w:tab/>
        <w:tab/>
        <w:t xml:space="preserve">    </w:t>
        <w:tab/>
        <w:t>«__» __________ 20__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главного распорядителя средств местного бюджет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торому как получателю средств местного бюджета доведены лимиты бюджетных обязательств на предоставление гранта в форме субсидии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пунктом 4 статьи 78.1</w:t>
        </w:r>
      </w:hyperlink>
      <w:r>
        <w:rPr>
          <w:rFonts w:eastAsia="Calibri" w:cs="Times New Roman" w:ascii="Times New Roman" w:hAnsi="Times New Roman"/>
          <w:color w:val="auto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го кодекса Российской Федерации,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е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, а также фамилия имя, отчество  уполномоченн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документа, удостоверяю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номочия лица на подписание соглашения (договора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ый в дальнейшем Уполномоченный орган с одной сторо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некоммерческой организации, не являющейся казенным  учреждение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ое(ый) в дальнейшем Получатель, в лице 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,  фамил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ство лица, представляющего Получателя, или уполномоченного им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учредительного доку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коммерческой организации, не являющейся казенным учреждение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другой стороны, далее именуемые Стороны, в соответствии со </w:t>
      </w:r>
      <w:hyperlink r:id="rId3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статьей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менование и реквизиты  Решения Совета муниципального образования Северск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йон о местном бюджете,  наименование и реквизиты нормативного правового ак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ющего порядок предоставления грантов в форме субсиди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- Порядок), в целях реализации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норматив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ового акта муниципального образования Северский район, устанавливающего расходно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ство или  муниципальной  программ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или настоящее Дополнительное соглашение (договор) к Соглаше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оговору) (далее - Дополнительное соглашение) о нижеследующем:</w:t>
      </w:r>
    </w:p>
    <w:p>
      <w:pPr>
        <w:pStyle w:val="Normal"/>
        <w:autoSpaceDE w:val="false"/>
        <w:spacing w:lineRule="auto" w:line="240" w:before="0" w:after="0"/>
        <w:rPr/>
      </w:pPr>
      <w:bookmarkStart w:id="2" w:name="sub_120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Соглашение расторгается с даты вступления в силу настоящего </w:t>
      </w:r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го соглашения о расторжении Соглашения.</w:t>
      </w:r>
    </w:p>
    <w:p>
      <w:pPr>
        <w:pStyle w:val="Normal"/>
        <w:autoSpaceDE w:val="false"/>
        <w:spacing w:lineRule="auto" w:line="240" w:before="0" w:after="0"/>
        <w:rPr/>
      </w:pPr>
      <w:bookmarkStart w:id="3" w:name="sub_1200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2. Состояние расчетов на дату расторжения Соглашения:</w:t>
      </w:r>
    </w:p>
    <w:p>
      <w:pPr>
        <w:pStyle w:val="Normal"/>
        <w:autoSpaceDE w:val="false"/>
        <w:spacing w:lineRule="auto" w:line="240" w:before="0" w:after="0"/>
        <w:rPr/>
      </w:pPr>
      <w:bookmarkStart w:id="4" w:name="sub_12002"/>
      <w:bookmarkStart w:id="5" w:name="sub_12021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2.1. Бюджетное обязательство Уполномоченным органом исполнено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sub_12021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размере ____________________ (_______________________)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рописью)</w:t>
      </w:r>
    </w:p>
    <w:p>
      <w:pPr>
        <w:pStyle w:val="Normal"/>
        <w:autoSpaceDE w:val="false"/>
        <w:spacing w:lineRule="auto" w:line="240" w:before="0" w:after="0"/>
        <w:rPr/>
      </w:pPr>
      <w:bookmarkStart w:id="7" w:name="sub_12022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2.2. Обязательство Получателя исполнено в размере 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8" w:name="sub_12022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(_____________________________) рублей, соответствующем достигнуты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сумма пропись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ям результата.</w:t>
      </w:r>
    </w:p>
    <w:p>
      <w:pPr>
        <w:pStyle w:val="Normal"/>
        <w:autoSpaceDE w:val="false"/>
        <w:spacing w:lineRule="auto" w:line="240" w:before="0" w:after="0"/>
        <w:rPr/>
      </w:pPr>
      <w:bookmarkStart w:id="9" w:name="sub_12023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2.3. Уполномоченный орган в течение «___» дней со дня растор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10" w:name="sub_12023"/>
      <w:bookmarkEnd w:id="10"/>
      <w:r>
        <w:rPr>
          <w:rFonts w:cs="Times New Roman" w:ascii="Times New Roman" w:hAnsi="Times New Roman"/>
          <w:sz w:val="28"/>
          <w:szCs w:val="28"/>
          <w:lang w:eastAsia="ru-RU"/>
        </w:rPr>
        <w:t>обязуется перечислить Получателю сумму гранта в размере: 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________________________________________________) рублей </w:t>
      </w:r>
      <w:hyperlink w:anchor="sub_12011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(1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rPr/>
      </w:pPr>
      <w:bookmarkStart w:id="11" w:name="sub_12024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2.4. Получатель в течение «___» дней со дня расторжения обязу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12" w:name="sub_12024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возвратить в местный  бюджет сумму гранта в разме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(____________________________________________) руб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rPr/>
      </w:pPr>
      <w:bookmarkStart w:id="13" w:name="sub_12025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2.5._________________________________________________________</w:t>
      </w:r>
      <w:hyperlink w:anchor="sub_12022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(2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bookmarkStart w:id="14" w:name="sub_12025"/>
      <w:bookmarkStart w:id="15" w:name="sub_12003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3. Стороны взаимных претензий друг к другу не имеют.</w:t>
      </w:r>
    </w:p>
    <w:p>
      <w:pPr>
        <w:pStyle w:val="Normal"/>
        <w:autoSpaceDE w:val="false"/>
        <w:spacing w:lineRule="auto" w:line="240" w:before="0" w:after="0"/>
        <w:rPr/>
      </w:pPr>
      <w:bookmarkStart w:id="16" w:name="sub_12003"/>
      <w:bookmarkStart w:id="17" w:name="sub_12004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4. Настоящее Дополнительное соглашение о расторжении Соглашения вступает</w:t>
      </w:r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илу с момента его подписания лицами, имеющими право действовать от имени каждой из Сторон.</w:t>
      </w:r>
    </w:p>
    <w:p>
      <w:pPr>
        <w:pStyle w:val="Normal"/>
        <w:autoSpaceDE w:val="false"/>
        <w:spacing w:lineRule="auto" w:line="240" w:before="0" w:after="0"/>
        <w:rPr/>
      </w:pPr>
      <w:bookmarkStart w:id="18" w:name="sub_120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5. Обязательства Сторон по Соглашению прекращаются с момента  вступления</w:t>
      </w:r>
      <w:bookmarkEnd w:id="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илу настоящего Дополнительного соглашения о расторжении Соглашения, за исключением обязательств, предусмотренных пунктами __________Соглашения </w:t>
      </w:r>
      <w:hyperlink w:anchor="sub_12022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(2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которые прекращают свое действие после полного их исполнения.</w:t>
      </w:r>
    </w:p>
    <w:p>
      <w:pPr>
        <w:pStyle w:val="Normal"/>
        <w:autoSpaceDE w:val="false"/>
        <w:spacing w:lineRule="auto" w:line="240" w:before="0" w:after="0"/>
        <w:rPr/>
      </w:pPr>
      <w:bookmarkStart w:id="19" w:name="sub_12006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6. Настоящее Дополнительное соглашение о расторжении Соглаш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20" w:name="sub_12006"/>
      <w:bookmarkEnd w:id="20"/>
      <w:r>
        <w:rPr>
          <w:rFonts w:cs="Times New Roman" w:ascii="Times New Roman" w:hAnsi="Times New Roman"/>
          <w:sz w:val="28"/>
          <w:szCs w:val="28"/>
          <w:lang w:eastAsia="ru-RU"/>
        </w:rPr>
        <w:t>составлено в форме бумажного документа в двух экземплярах, по одному экземпляру для каждой из Сторон.</w:t>
      </w:r>
    </w:p>
    <w:p>
      <w:pPr>
        <w:pStyle w:val="Normal"/>
        <w:autoSpaceDE w:val="false"/>
        <w:spacing w:lineRule="auto" w:line="240" w:before="0" w:after="0"/>
        <w:rPr/>
      </w:pPr>
      <w:bookmarkStart w:id="21" w:name="sub_12007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7. Реквизиты, подписи Стор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22" w:name="sub_12007"/>
      <w:bookmarkEnd w:id="22"/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rPr/>
      </w:pPr>
      <w:bookmarkStart w:id="23" w:name="sub_120111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азывается в зависимости от исполнения обязательств, указанных  в</w:t>
      </w:r>
    </w:p>
    <w:p>
      <w:pPr>
        <w:pStyle w:val="Normal"/>
        <w:autoSpaceDE w:val="false"/>
        <w:spacing w:lineRule="auto" w:line="240" w:before="0" w:after="0"/>
        <w:rPr/>
      </w:pPr>
      <w:hyperlink w:anchor="sub_12021">
        <w:bookmarkStart w:id="24" w:name="sub_120111"/>
        <w:bookmarkEnd w:id="24"/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пункте  2.1</w:t>
        </w:r>
      </w:hyperlink>
      <w:r>
        <w:rPr>
          <w:rFonts w:eastAsia="Calibri" w:cs="Times New Roman" w:ascii="Times New Roman" w:hAnsi="Times New Roman"/>
          <w:color w:val="auto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го Дополнительного соглашения о расторжении Соглашения.</w:t>
      </w:r>
    </w:p>
    <w:p>
      <w:pPr>
        <w:pStyle w:val="Normal"/>
        <w:autoSpaceDE w:val="false"/>
        <w:spacing w:lineRule="auto" w:line="240" w:before="0" w:after="0"/>
        <w:rPr/>
      </w:pPr>
      <w:bookmarkStart w:id="25" w:name="sub_120222"/>
      <w:bookmarkEnd w:id="25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 xml:space="preserve"> (2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азываются пункты соглашения (при наличии), предусматриваю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26" w:name="sub_120222"/>
      <w:bookmarkEnd w:id="26"/>
      <w:r>
        <w:rPr>
          <w:rFonts w:cs="Times New Roman" w:ascii="Times New Roman" w:hAnsi="Times New Roman"/>
          <w:sz w:val="28"/>
          <w:szCs w:val="28"/>
          <w:lang w:eastAsia="ru-RU"/>
        </w:rPr>
        <w:t>условия, исполнение которых предполагается после расторжения соглаш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пример, пункт, предусматривающий  условие о предоставлении отчетности)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280"/>
      </w:tblGrid>
      <w:tr>
        <w:trPr/>
        <w:tc>
          <w:tcPr>
            <w:tcW w:w="64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финанс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я, начальник бюдже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а финансового управления                                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Г.Саркис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2"/>
        <w:ind w:left="0" w:right="0" w:hanging="0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Мой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2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4" TargetMode="External"/><Relationship Id="rId3" Type="http://schemas.openxmlformats.org/officeDocument/2006/relationships/hyperlink" Target="garantf1://12012604.78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7:00Z</dcterms:created>
  <dc:creator>Плотников О.Ю.</dc:creator>
  <dc:description/>
  <dc:language>en-US</dc:language>
  <cp:lastModifiedBy/>
  <cp:lastPrinted>1995-11-21T17:41:00Z</cp:lastPrinted>
  <dcterms:modified xsi:type="dcterms:W3CDTF">2022-08-11T12:55:49Z</dcterms:modified>
  <cp:revision>38</cp:revision>
  <dc:subject/>
  <dc:title>Об утверждении типовой формы соглашения </dc:title>
</cp:coreProperties>
</file>