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 xml:space="preserve">Приложение № </w:t>
            </w:r>
            <w:r>
              <w:rPr>
                <w:rFonts w:eastAsia="Calibri" w:cs="Times New Roman" w:ascii="Times New Roman" w:hAnsi="Times New Roman"/>
                <w:bCs/>
                <w:color w:val="26282F"/>
                <w:sz w:val="28"/>
                <w:szCs w:val="28"/>
                <w:lang w:val="ru-RU" w:eastAsia="ru-RU" w:bidi="ar-SA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eastAsia="ru-RU"/>
                </w:rPr>
                <w:t>Типовой форм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оглашения (договора) о предоставлении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сной основе, утвержденной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  <w:u w:val="none"/>
                <w:lang w:eastAsia="ru-RU"/>
              </w:rPr>
              <w:t xml:space="preserve">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color w:val="auto"/>
                  <w:sz w:val="28"/>
                  <w:szCs w:val="28"/>
                  <w:u w:val="none"/>
                  <w:lang w:eastAsia="ru-RU"/>
                </w:rPr>
                <w:t>приказом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инансов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  9 марта 2021 года № 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Типовая форма</w:t>
        <w:br/>
        <w:t xml:space="preserve">дополнительного соглашения (договора) к соглашению (договору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 предоставлении юридическим лицам (за исключ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государственных (муниципальных) учреждений), индивиду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едпринимателям,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физическим лицам грантов в форме субсид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в том числе предоставляемых на конкурсной основ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т «___»___________ 20__ г. №____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Style22"/>
        <w:ind w:left="0" w:right="0" w:hanging="0"/>
        <w:jc w:val="left"/>
        <w:rPr/>
      </w:pPr>
      <w:r>
        <w:rPr/>
        <w:t>станица________________</w:t>
        <w:tab/>
        <w:tab/>
        <w:tab/>
        <w:t xml:space="preserve">    </w:t>
        <w:tab/>
        <w:t xml:space="preserve">     «___» __________ 20__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главного распорядителя средств местного бюдже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ому как получателю средств местного бюджета доведены лимиты бюджетных обязательств на предоставление гранта в форме субсидии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лжности, а также фамилия, имя, отчество </w:t>
      </w:r>
      <w:r>
        <w:rPr>
          <w:rFonts w:cs="Times New Roman" w:ascii="Times New Roman" w:hAnsi="Times New Roman"/>
          <w:sz w:val="20"/>
          <w:szCs w:val="20"/>
          <w:lang w:eastAsia="ru-RU"/>
        </w:rPr>
        <w:t>уполномоченн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стоверяющего полномочия лица на подписание соглашения (договор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ый в дальнейшем Уполномоченный орган с одной сторон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юридического лица (за исключением муниципального учреждения; фамил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 отче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ого предпринимателя или физ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нуемое(ый) в дальнейшем Получатель, в лице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,  а так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лица, представляющего Получателя, или уполномоченного им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реквизиты документа, устанавливающего полномочия лиц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ругой стороны, далее именуемые Стороны,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статьей 78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 реквизиты решения Совет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Северский район, наименование и реквизиты норматив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11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вого акта исполнительного органа  муниципального образования Северский райо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порядок предоставления грантов в форме субсид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) в целях реализации 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и реквизиты нормативного правового акт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ющего расходное обязательство или муниципальная програм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Северский рай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ли  настоящее Дополнительное соглашение (договор) к Соглаш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говору) (далее - Дополнительное соглашение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sub_2100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нести в Соглашение следующие изменения </w:t>
      </w:r>
      <w:hyperlink w:anchor="sub_2101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1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sub_21001"/>
      <w:bookmarkStart w:id="2" w:name="sub_21011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В преамбу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sub_210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1.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sub_2101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2. В </w:t>
      </w:r>
      <w:hyperlink w:anchor="sub_201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едмет Соглашения»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sub_210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2.1. </w:t>
      </w:r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В </w:t>
      </w:r>
      <w:hyperlink w:anchor="sub_2011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е 1.1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ние цели(ей) предоставления гран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нить словами «_________________________________________________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ние цели(ей) предоставления гран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2.2. </w:t>
      </w:r>
      <w:hyperlink w:anchor="sub_2111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 1.1.1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___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1.2.3. </w:t>
      </w:r>
      <w:hyperlink w:anchor="sub_2013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 1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_».</w:t>
      </w:r>
      <w:hyperlink w:anchor="sub_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1.2.4. </w:t>
      </w:r>
      <w:hyperlink w:anchor="sub_2014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 1.4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_____________________________________________________».</w:t>
      </w:r>
      <w:hyperlink w:anchor="sub_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sub_21013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3. В </w:t>
      </w:r>
      <w:hyperlink w:anchor="sub_202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разделе II</w:t>
        </w:r>
      </w:hyperlink>
      <w:r>
        <w:rPr>
          <w:rFonts w:eastAsia="Calibri" w:cs="Times New Roman" w:ascii="Times New Roman" w:hAnsi="Times New Roman"/>
          <w:color w:val="auto"/>
          <w:sz w:val="28"/>
          <w:szCs w:val="28"/>
          <w:u w:val="none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ава и обязанности Сторон» </w:t>
      </w:r>
      <w:hyperlink w:anchor="sub_2224">
        <w:r>
          <w:rPr>
            <w:rStyle w:val="InternetLink"/>
            <w:rFonts w:eastAsia="Calibri" w:cs="Times New Roman" w:ascii="Times New Roman" w:hAnsi="Times New Roman"/>
            <w:color w:val="auto"/>
            <w:sz w:val="28"/>
            <w:szCs w:val="28"/>
            <w:u w:val="none"/>
            <w:lang w:val="ru-RU" w:eastAsia="ru-RU" w:bidi="ar-SA"/>
          </w:rPr>
          <w:t>пункт 2.2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21013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следующей редакции: «_____________________________________________»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8" w:name="sub_21014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1.4. Иные положения по настоящему Дополнительному соглашению к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9" w:name="sub_21014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Соглашению</w:t>
      </w:r>
      <w:hyperlink w:anchor="sub_2022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(2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0" w:name="sub_21002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2. Настоящее Дополнительное соглашение к Соглашению явля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sub_21002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неотъемлемой частью Согла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sub_210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3. Настоящее Дополнительное соглашение к Соглашению вступает в силу с</w:t>
      </w:r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3" w:name="sub_21004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4. Условия Соглашения, не затронутые настоящим Дополнительн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4" w:name="sub_21004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>соглашением, остаются неизмен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5" w:name="sub_210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5. Настоящее Дополнительное соглашение к Соглашению составлено в форме</w:t>
      </w:r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6" w:name="sub_21006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6. Реквизиты,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sub_21006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sub_210111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пункты и (или) разделы соглашения, в которые внося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9" w:name="sub_210111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измен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0" w:name="sub_210222"/>
      <w:bookmarkEnd w:id="2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(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ываются изменения, вносимые в пункты соглашения, а также и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sub_210222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конкретные положения (при наличии).»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271"/>
      </w:tblGrid>
      <w:tr>
        <w:trPr/>
        <w:tc>
          <w:tcPr>
            <w:tcW w:w="64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я, начальник бюдже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а финансового управления                                </w:t>
            </w:r>
          </w:p>
        </w:tc>
        <w:tc>
          <w:tcPr>
            <w:tcW w:w="3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Г.Сарк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Мой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7:00Z</dcterms:created>
  <dc:creator>Плотников О.Ю.</dc:creator>
  <dc:description/>
  <dc:language>en-US</dc:language>
  <cp:lastModifiedBy/>
  <cp:lastPrinted>1995-11-21T17:41:00Z</cp:lastPrinted>
  <dcterms:modified xsi:type="dcterms:W3CDTF">2022-08-11T12:59:18Z</dcterms:modified>
  <cp:revision>40</cp:revision>
  <dc:subject/>
  <dc:title>Об утверждении типовой формы соглашения </dc:title>
</cp:coreProperties>
</file>